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ым зна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арламентаризм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соответствии с Положением о Почетном знаке Ярославской областной Думы «За заслуги в развитии законодательства и парламентаризма», утвержденным Постановлением Ярославской областной Думы от 29.03.2011 № 35, Ярославская областная Дума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и в связи с 290-летием со дня образования Российской прокуратуры старшего помощника прокурора Ярославской области по взаимодействию с представительными (законодательными) и исполнительными органами области, органами местного самоуправления, старшего советника юстиции Малкову Галину Николаевну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07:00Z</dcterms:created>
  <dc:creator>Базунова Татьяна Валентиновна</dc:creator>
  <dc:description/>
  <cp:keywords/>
  <dc:language>en-US</dc:language>
  <cp:lastModifiedBy>chernova</cp:lastModifiedBy>
  <cp:lastPrinted>2011-12-02T14:07:00Z</cp:lastPrinted>
  <dcterms:modified xsi:type="dcterms:W3CDTF">2011-12-13T09:50:00Z</dcterms:modified>
  <cp:revision>6</cp:revision>
  <dc:subject/>
  <dc:title> </dc:title>
</cp:coreProperties>
</file>