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Закон Ярославской области «Об областном бюджете на 2020 год и на плановый период 2021 и 2022 годов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0-12-11T12:14:00Z</dcterms:modified>
  <cp:revision>21</cp:revision>
  <dc:subject/>
  <dc:title> </dc:title>
</cp:coreProperties>
</file>