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федерального закон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я в статью 346.43 части второй </w:t>
        <w:br/>
        <w:t>Налогового кодекса Российской Федераци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федерального закона «О внесении изменения в статью 346.43 части второй Налогового кодекса Российской Федерации» (далее – проект федерального закона) предусматривает увеличение с 15 до 50 человек предельной средней численности наемных работников, определяемой в порядке, устанавливаемом федеральным органом исполнительной власти, уполномоченным в области статистики, за налоговый период по всем видам предпринимательской деятельности, осуществляемым индивидуальным предпринимателем, в отношении которых применяется патентная система налогообло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изменениям, внесенным Федеральным законом от 23.11.2020 № 373-ФЗ «О внесении изменений в главы 26.2 и 26.5 части второй Налогового кодекса Российской Федерации и статью 2 Федерального закона «О применении контрольно-кассовой техники при осуществлении расчетов в Российской Федерации» в пункт 6 статьи 346.43 части второй Налогового кодекса Российской Федерации, с 1 января 2021 года патентная система налогообложения не применяется в отношении услуг по перевозке грузов и пассажиров индивидуальными предпринимателями, имеющими на праве собственности или ином праве (пользования, владения и (или) распоряжения) более 20 автотранспортных средств, предназначенных для оказания таких услу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число автотранспортных средств, имеющихся у индивидуального предпринимателя, применяющего патентную систему налогообложения, не должно превышать 20 единиц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 соответствии с пунктом 5 статьи 346.43 части второй Налогового кодекса Российской Федерации средняя численность наемных работников, определяемая в порядке, устанавливаемом федеральным органом исполнительной власти, уполномоченным в области статистики, не должна превышать за налоговый период 15 человек по всем видам предпринимательской деятельности, осуществляемым индивидуальным предпринимателем, в отношении которых применяется патентная система налогообло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тем с учетом технической готовности транспортных средств, возможной временной нетрудоспособности наемных работников и исходя из особенностей режима рабочего времени и времени отдыха водителей, работающих по трудовому договору на автомобилях, принадлежащих зарегистрированным на территории Российской Федерации индивидуальным предпринимателям (установлены Положением об особенностях режима рабочего времени и времени отдыха водителей автомобилей, утвержденным Приказом Минтранса России от 20.08.2004 № 15 «Об утверждении Положения об особенностях режима рабочего времени и времени отдыха водителей автомобилей») индивидуальный предприниматель, имеющий 15 наемных работников, не сможет осуществлять предпринимательскую деятельность, используя 20 автотранспорт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проектом федерального закона предлагается увеличить с 15 до 50 человек предельную среднюю численность наемных работников по всем видам предпринимательской деятельности, осуществляемым индивидуальным предпринимателем, в отношении которых применяется патентная система налогообложения.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680" w:top="1418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20:00Z</dcterms:created>
  <dc:creator>user</dc:creator>
  <dc:description/>
  <cp:keywords/>
  <dc:language>en-US</dc:language>
  <cp:lastModifiedBy>user</cp:lastModifiedBy>
  <cp:lastPrinted>2017-01-31T08:19:00Z</cp:lastPrinted>
  <dcterms:modified xsi:type="dcterms:W3CDTF">2020-12-16T09:38:00Z</dcterms:modified>
  <cp:revision>5</cp:revision>
  <dc:subject/>
  <dc:title/>
</cp:coreProperties>
</file>