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0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статью 2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 праздниках и памятн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х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2 Закона Ярославской области «О праздниках и памятных датах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6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0-12-11T13:19:00Z</dcterms:modified>
  <cp:revision>4</cp:revision>
  <dc:subject/>
  <dc:title/>
</cp:coreProperties>
</file>