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9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местителю Председателя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.А. Александрыче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на 2020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и 2022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Межбюджетные трансфер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м бюдже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четвертая часть справочной аналитической информации по проекту закона Ярославской области «Об областном бюджете на 2020 год и на плановый период 2021 и 2022 годов», внесенному в Думу 31.10.2019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илагаемом материале приводятся сведения о межбюджетных трансфертах из областного бюджета местным бюджет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информационно-аналитическая записка рекомендуется депутатам в качестве вспомогательного материала при рассмотрении законопроекта, а также может быть полезна всем интересующимся вопросами региональной бюджет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ъем и структура МБ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БТ по район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правочная таб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0-27T11:22:00Z</cp:lastPrinted>
  <dcterms:modified xsi:type="dcterms:W3CDTF">2019-11-21T10:25:00Z</dcterms:modified>
  <cp:revision>120</cp:revision>
  <dc:subject/>
  <dc:title/>
</cp:coreProperties>
</file>