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999555-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защите прав и законных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х лиц при осуществлении деятельности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по возврату долгов» </w:t>
      </w:r>
    </w:p>
    <w:p>
      <w:pPr>
        <w:pStyle w:val="2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999555-6 «О внесении изменений в отдельные законодательные акты Российской Федерации в связи с принятием Федерального закона «О защите прав и законных интересов физических лиц при осуществлении деятельности по возврату долгов», внесенный в Государственную Думу Федерального Собрания Российской Федерации членами Совета Федерации В.И. Матвиенко, А.А. Клишасом и депутатом Государственной Думы С.Е. Нарышкиным</w:t>
      </w:r>
      <w:r>
        <w:rPr>
          <w:i/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Cs w:val="28"/>
        </w:rPr>
        <w:t>2.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7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03-30T07:33:00Z</dcterms:modified>
  <cp:revision>7</cp:revision>
  <dc:subject/>
  <dc:title> </dc:title>
</cp:coreProperties>
</file>