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4.2016 № 12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6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30 80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 930 80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 930 80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18 930 8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3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6-04-05T06:48:00Z</dcterms:modified>
  <cp:revision>4</cp:revision>
  <dc:subject/>
  <dc:title/>
</cp:coreProperties>
</file>