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7.2020 № 47-з</w:t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нение </w:t>
      </w:r>
    </w:p>
    <w:p>
      <w:pPr>
        <w:pStyle w:val="Normal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ов бюджета Территориального фонда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разделам и подразделам, целевым статьям и группам видов расходов</w:t>
      </w:r>
    </w:p>
    <w:p>
      <w:pPr>
        <w:pStyle w:val="Normal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ификации расходов бюджетов за 2019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0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0"/>
        <w:gridCol w:w="568"/>
        <w:gridCol w:w="568"/>
        <w:gridCol w:w="1705"/>
        <w:gridCol w:w="568"/>
        <w:gridCol w:w="1869"/>
      </w:tblGrid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схо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 924 337 307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5 659 764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15 659 764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5 659 764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5 659 764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 659 764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</w:t>
              <w:softHyphen/>
              <w:t>ниципальными) органами, казен</w:t>
              <w:softHyphen/>
              <w:t>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82 477 275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32 657 266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525 223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 808 677 543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5 808 677 543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 808 677 543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 808 677 543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223 252 128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09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4 379 720 153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09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43 531 975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3 675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63 675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Софинансирование расходов медицинских организаций на оплату труда врачей и среднего медицинского персонал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523 926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 523 926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8 803 390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73 1 00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9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48 803 390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организации обяза</w:t>
              <w:softHyphen/>
              <w:t xml:space="preserve">тельного медицинского страхования на территориях субъектов Российской Федерац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 057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54 057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</w:t>
              <w:softHyphen/>
              <w:t xml:space="preserve">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709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 580 367</w:t>
            </w:r>
          </w:p>
        </w:tc>
      </w:tr>
      <w:tr>
        <w:trPr>
          <w:trHeight w:val="28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709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7 580 367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23:00Z</dcterms:created>
  <dc:creator>Родители</dc:creator>
  <dc:description/>
  <cp:keywords/>
  <dc:language>en-US</dc:language>
  <cp:lastModifiedBy>user</cp:lastModifiedBy>
  <cp:lastPrinted>2019-03-29T14:23:00Z</cp:lastPrinted>
  <dcterms:modified xsi:type="dcterms:W3CDTF">2020-07-09T08:46:00Z</dcterms:modified>
  <cp:revision>5</cp:revision>
  <dc:subject/>
  <dc:title/>
</cp:coreProperties>
</file>