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ереносе рассмотр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а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 прозрачности финанс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спортивных команд (клубов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проект закона Ярославской области «О прозрачности финансировании профессиональных спортивных команд (клубов)», принятый Ярославской областной Думой в первом чтении (Постановление Ярославской областной Думы от 24.06.2014 № 204), требует дополнительной проработки, 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ести рассмотрение проекта закона Ярославской области «О прозрачности финансировании профессиональных спортивных команд (клубов)» во втором чтении на более поздний ср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17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5-04-07T07:06:00Z</dcterms:modified>
  <cp:revision>8</cp:revision>
  <dc:subject/>
  <dc:title> </dc:title>
</cp:coreProperties>
</file>