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2019 № 50-з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276 928 9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856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18 2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468 801 2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5 035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 537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23 537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14 20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14 20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 867 8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7 867 863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19-10-04T10:29:00Z</dcterms:modified>
  <cp:revision>4</cp:revision>
  <dc:subject/>
  <dc:title/>
</cp:coreProperties>
</file>