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осят депутаты Ярославск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ластной Думы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А. Кузьмин, П.В. Исаев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>шест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jc w:val="center"/>
        <w:rPr>
          <w:rFonts w:ascii="Times New Roman" w:hAnsi="Times New Roman" w:cs="Times New Roman"/>
          <w:b/>
          <w:b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cs="Times New Roman"/>
          <w:b/>
          <w:b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комиссии Ярославской областной Ду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нтролю за достоверностью свед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, представляем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ми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Msonormalcxspmiddl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.</w:t>
      </w:r>
    </w:p>
    <w:p>
      <w:pPr>
        <w:pStyle w:val="Msonormalcxspmiddl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Признать утратившим силу Постановление Ярославской областной Думы от 27.03.2012 № 48 «О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» (Документ – Регион, 2012, 6 апреля, № 26; 2013, 2 апреля, № 24; 2014, 28 февраля, № 1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Яросла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ной Думы                                                                      Боровицкий М.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C4DCB15B2ECACC686D88D6DF49484AF5E72CECDDCC1380045B2A85FB13C12B6E4A665BEE47CCA898FF5By77A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0:00Z</dcterms:created>
  <dc:creator>user</dc:creator>
  <dc:description/>
  <dc:language>en-US</dc:language>
  <cp:lastModifiedBy>Молчанова Ольга Петровна</cp:lastModifiedBy>
  <dcterms:modified xsi:type="dcterms:W3CDTF">2014-12-08T07:10:00Z</dcterms:modified>
  <cp:revision>2</cp:revision>
  <dc:subject/>
  <dc:title/>
</cp:coreProperties>
</file>