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>Об ограничениях продажи несовершеннолетним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никотинсодержащей бестабачной продукции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на территории Ярославской области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8"/>
        </w:rPr>
        <w:t>31 марта 2020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 xml:space="preserve">Статья 1. </w:t>
      </w:r>
      <w:r>
        <w:rPr>
          <w:b/>
          <w:szCs w:val="28"/>
        </w:rPr>
        <w:t>Предмет настоящего Зак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1. Настоящий Закон устанавливает ограничения продажи несовершеннолетним никотинсодержащей бестабачной продукции на территории Ярославской области в целях защиты их жизни, здоровья и нравственности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2. Под никотинсодержащей бестабачной продукцией в целях настоящего Закона понимается любая продукция, которая содержит в своем составе никотин, не извлеченный из табака или табачных изделий, и не являющаяся лекарственным средством, зарегистрированным в порядке, установленным федеральным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 xml:space="preserve">Статья 2. </w:t>
      </w:r>
      <w:r>
        <w:rPr>
          <w:b/>
          <w:szCs w:val="28"/>
        </w:rPr>
        <w:t>Ограничения продажи несовершеннолетним никотинсодержащей бестабачной продук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1. На территории Ярославской области продажа несовершеннолетним никотинсодержащей бестабачной продукции не допускается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2. В случае возникновения у лица, непосредственно осуществляющего отпуск никотинсодержащей бестабачной продукции, сомнения в достижении покупателем совершеннолетия оно обязано потребовать у этого покупателя документ, удостоверяющий личность и позволяющий установить его возраст. Указанным документом является паспорт гражданина Российской Федерации или иной документ, удостоверяющий личность и позволяющий установить возраст покупателя, в соответствии с федеральным законодательством в сфере охраны здоровья граждан от воздействия окружающего табачного дыма и последствий потребления табак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Продавец обязан отказать покупателю в продаже никотинсодержащей бестабачной продукции, если в отношении покупателя имеются сомнения в достижении им совершеннолетия, а документ, удостоверяющий личность покупателя и позволяющий установить его возраст, не представлен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szCs w:val="28"/>
        </w:rPr>
        <w:t xml:space="preserve">Статья 3. </w:t>
      </w:r>
      <w:r>
        <w:rPr>
          <w:b/>
          <w:szCs w:val="28"/>
        </w:rPr>
        <w:t>Вступление в силу настоящего Закона</w:t>
      </w:r>
    </w:p>
    <w:p>
      <w:pPr>
        <w:pStyle w:val="Normal"/>
        <w:ind w:firstLine="709"/>
        <w:rPr/>
      </w:pPr>
      <w:r>
        <w:rPr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ind w:hanging="0"/>
        <w:rPr/>
      </w:pPr>
      <w:r>
        <w:rPr>
          <w:rFonts w:eastAsia="Calibri"/>
          <w:szCs w:val="28"/>
          <w:lang w:eastAsia="en-US"/>
        </w:rPr>
        <w:t>Ярославской области</w:t>
        <w:tab/>
        <w:t xml:space="preserve">  Д.Ю. Миронов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7 апреля 2020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22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7:12:00Z</dcterms:created>
  <dc:creator>Кукина И.В.</dc:creator>
  <dc:description/>
  <cp:keywords/>
  <dc:language>en-US</dc:language>
  <cp:lastModifiedBy>user</cp:lastModifiedBy>
  <cp:lastPrinted>2020-01-20T16:23:00Z</cp:lastPrinted>
  <dcterms:modified xsi:type="dcterms:W3CDTF">2020-04-08T10:27:00Z</dcterms:modified>
  <cp:revision>6</cp:revision>
  <dc:subject/>
  <dc:title>Проект вносит</dc:title>
</cp:coreProperties>
</file>