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брании молодых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одателей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разовать Собрание молодых законодателей Ярославской области.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рилагаемое Положение о Собрании молодых законодателей Ярославской области.</w:t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: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Государственной Думы Ярославской области от 30.10.2007 № 328 «Об Общественном молодежном парламенте при Государственной Думе Ярославской области» (Губернские вести, 2007, 9 ноября, № 87);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Ярославской областной Думы от 30.06.2009 № 159 «О внесении изменений в Положение об Общественном молодежном парламенте при Государственной Думе Ярославской области» (Губернские вести, 2009, 7 июля, № 59);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ункт 2 Постановления Ярославской областной Думы от 26.10.2010 № 157 «О внесении изменений в некоторые Постановления Государственной Думы Ярославской области и Ярославской областной Думы и признании утратившими силу некоторых Постановлений Государственной Думы Ярославской области» (Документ – Регион, 2010, 8 ноября, № 86);</w:t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Ярославской областной Думы от 29.03.2011 № 34 «О внесении изменений в Положение об Общественном молодежном парламенте при Ярославской областной Думе» (Документ – Регион, 2011, 5 апреля, № 25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Ярославской областной Думы от 26.06.2012 № 148 «О внесении изменений в пункт 1 Постановления Ярославской областной Думы «О попечительском совете Общественного молодежного парламента при Ярославской областной Думе» (Документ – Регион, 2012, 29 июня,        № 51-а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Ярославской областной Думы от 29.10.2013 № 271 «О попечительском совете Общественного молодежного парламента при Ярославской областной Думе» (Документ – Регион, 2013, 8 ноября, № 89)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Ярославской областной Думы от 29.04.2014 № 98 «О внесении изменений в Положение об Общественном молодежном парламенте при Ярославской областной Думе» (Документ – Регион, 2014, 13 мая, № 3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8:00Z</dcterms:created>
  <dc:creator>user</dc:creator>
  <dc:description/>
  <cp:keywords/>
  <dc:language>en-US</dc:language>
  <cp:lastModifiedBy>user</cp:lastModifiedBy>
  <cp:lastPrinted>2014-06-09T16:26:00Z</cp:lastPrinted>
  <dcterms:modified xsi:type="dcterms:W3CDTF">2014-06-30T12:04:00Z</dcterms:modified>
  <cp:revision>10</cp:revision>
  <dc:subject/>
  <dc:title/>
</cp:coreProperties>
</file>