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06.2014  № 30-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з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9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1"/>
        <w:gridCol w:w="4172"/>
        <w:gridCol w:w="1776"/>
      </w:tblGrid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5 803 886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1 05 00000 00 0000 00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314 210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 xml:space="preserve">1 05 01000 00 0000 110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9 331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 742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82 1 05 01012 01 0000 1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37 742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7 167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82 1 05 01022 01 0000 1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47 167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82 1 05 01030 01 0000 1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214 422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 704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</w:rPr>
              <w:t xml:space="preserve">182 </w:t>
            </w:r>
            <w:r>
              <w:rPr>
                <w:i/>
                <w:iCs/>
                <w:sz w:val="28"/>
                <w:szCs w:val="28"/>
              </w:rPr>
              <w:t>1 05 02020 02 0000 1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16 704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 1 825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82 1 05 03020 01 0000 1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диный сельскохозяйственный  налог (за налоговые периоды, истекшие до 1 января 2011 года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- 1 825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1 09 00000 00 0000 00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48 659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09 08000 00 0000 14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, пени и штрафы по страховым взноса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3 441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82 1 09 08050 09 0000 14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163 441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09 09000 00 0000 1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85 504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82 1 09 09040 09 0000 1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685 504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09 11000 02 0000 1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 286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82 1 09 11020 02 0000 1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- 286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1 11 00000 00 0000 00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 163 017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11 02000 00 0000 12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редств бюджет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163 017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11 02070 00 0000 12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фондов обязательного медицинского страх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163 017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1 11 02072 09 0000 12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1 163 017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1 13 00000 00 0000 00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489 618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9 618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9 618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489 618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1 16 00000 00 0000 00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2 871 669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16 20000 00 0000 14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8 143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168 143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16 21000 00 0000 14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229 765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395 1 16 21090 09 0000 14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1 229 765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23000 00 0000 14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 970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23090 09 0000 14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 970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395 1 16 23091 09 0000 14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8 970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32000 00 0000 14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464 791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395 1 16 32000 09 0000 140 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1 464 791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200 116 713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7 06000 00 0000 18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 116 713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1 17 06040 09 0000 18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200 116 713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9 521 643 524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02 00000 00 0000 00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9 524 490 535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sz w:val="28"/>
                <w:szCs w:val="28"/>
              </w:rPr>
              <w:t>передаваемые</w:t>
            </w:r>
            <w:r>
              <w:rPr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 420 569 869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02 05701 09 0000 15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1 046 578 645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02 05702 09 0000 15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315 627 924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</w:t>
            </w:r>
            <w:r>
              <w:rPr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 058 363 300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02 05812 09 0000 15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8 044 863 300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02 05813 09 0000 15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13 500 000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09000 00 0000 15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 920 666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09020 00 0000 15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 920 666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395 2 02 09029 09 0000 15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103 920 666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- 2 847 011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00 00 0000 15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 2 847 011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20 00 0000 15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в бюджеты субъектов Российской Федераци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 2 810 196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19 06024 09 0000 15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- 2 810 196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80 00 0000 15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 36 815</w:t>
            </w:r>
          </w:p>
        </w:tc>
      </w:tr>
      <w:tr>
        <w:trPr>
          <w:trHeight w:val="28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19 06080 09 0000 15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- 36 815</w:t>
            </w:r>
          </w:p>
        </w:tc>
      </w:tr>
      <w:tr>
        <w:trPr>
          <w:trHeight w:val="283" w:hRule="atLeast"/>
          <w:cantSplit w:val="true"/>
        </w:trPr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727 447 4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57:00Z</dcterms:created>
  <dc:creator>ROOT</dc:creator>
  <dc:description/>
  <cp:keywords/>
  <dc:language>en-US</dc:language>
  <cp:lastModifiedBy>user</cp:lastModifiedBy>
  <cp:lastPrinted>2014-01-23T10:37:00Z</cp:lastPrinted>
  <dcterms:modified xsi:type="dcterms:W3CDTF">2014-07-01T06:16:00Z</dcterms:modified>
  <cp:revision>4</cp:revision>
  <dc:subject/>
  <dc:title/>
</cp:coreProperties>
</file>