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головный кодекс Российской Федерации и статьи 150 и 151 Уголовно-процессуального кодек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направлен на совершенствование уголовного законодательства Российской Федерации в сфере противодействия преступлениям, связанным с незаконным оборотом охотничьи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дополнить Уголовный кодекс Российской Федерации (далее – УК РФ) статьей 25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устанавливающей уголовную ответственность за незаконный оборот охотничьих ресурсов (незаконное приобретение, передачу, сбыт, хранение, перевозку, а также переработку охотничьих ресурсов, добытых с нарушением требований законодательства в области охоты и сохранения охотничьих ресурсов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авоприменительной практики показывает, что действующие уголовно-правовые нормы не способны обеспечить должного противодействия преступным посягательствам, совершаемым в рассматриваемой сфер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проблема противодействия преступлениям, связанным с незаконными добычей и оборотом диких животных, приобрела особую актуальность для Ярославской об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2 по 2016 года органами внутренних дел Ярославской области зарегистрировано 339 фактов незаконной охоты (из них 57 – в 2012 году, 51 – в 2013 году, 61 – в 2014 году, 66 – в 2015 году, 104 – в 2016 году), при этом обвинительных приговоров вынесено лишь 46 (13 – в 2012 году, 11 – в 2013 году, 9 – в 2014 году, 4 – в 2015 году, 9 – в 2016 году). За 2 месяца 2017 года выявлено более 30 фактов незаконной охоты, вынесено 2 обвинительных приговора по статье 258 УК РФ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браконьеров к уголовной ответственности по статье 258 УК РФ (незаконная охота) осложняется проблемой доказывания их виновности в незаконной добыче диких животных, а за присвоение, перевозку и хранение найденных туш диких животных действующим законодательством ответственность не предусмотр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бланкетный характер составов экологических преступлений, а также положения Федерального закона 24.07.2009 № 209-ФЗ «Об охоте и о сохранении охотничьих ресурсов и о внесении изменений в отдельные законодательные акты Российской Федерации» (далее – Федеральный закон № 209 –ФЗ) необходима криминализация приобретения, передачи, сбыта, хранения и перевозки диких животных, их частей и производных в нарушение требований законодательства. В качестве предмета преступления в данном случае необходимо рассматривать охотничьи ресурсы, под которыми понимаются объекты животного мира, которые в соответствии с Федеральным законом № 209-ФЗ и (или) законами субъектов Российской Федерации используются или могут быть использованы в целях ох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предлагаемый состав преступления выступит специальной нормой по отношению к деянию, описанному в статье 175 УК РФ, приобретение или сбыт имущества, заведомо добытого преступным путем. Вместе с тем, в отличие от общей нормы, предусматривающей обязательный признак заведомости осознания преступного происхождения имущества, предлагаемый состав незаконного оборота охотничьих ресурсов, добытых с нарушением требований законодательства об охоте, исключает этот признак, что существенно повысит превентивно-охранительный потенциал предлагаемой новеллы в условиях высокой латентности данного вида преступного поведения, а также исключит сложности в доказывании на прак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норм УК корреспондирующие изменения предлагаются в статьи 150 и 151 Уголовно-процессуального кодекс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1:00Z</dcterms:created>
  <dc:creator>user</dc:creator>
  <dc:description/>
  <dc:language>en-US</dc:language>
  <cp:lastModifiedBy>Молчанова Ольга Петровна</cp:lastModifiedBy>
  <cp:lastPrinted>2017-05-03T15:04:00Z</cp:lastPrinted>
  <dcterms:modified xsi:type="dcterms:W3CDTF">2017-05-04T07:01:00Z</dcterms:modified>
  <cp:revision>2</cp:revision>
  <dc:subject/>
  <dc:title/>
</cp:coreProperties>
</file>