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2.04.2019 № 12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37 843 98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294 21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 280 20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-сударственных внебюджетных фонд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 37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42 37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 73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6 73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 876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2 876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5 993 549 77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bCs/>
                <w:i/>
                <w:spacing w:val="-4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2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 233 43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1 233 43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25 92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07 50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Peet</dc:creator>
  <dc:description/>
  <cp:keywords/>
  <dc:language>en-US</dc:language>
  <cp:lastModifiedBy>user</cp:lastModifiedBy>
  <cp:lastPrinted>2019-02-28T16:04:00Z</cp:lastPrinted>
  <dcterms:modified xsi:type="dcterms:W3CDTF">2019-04-02T09:33:00Z</dcterms:modified>
  <cp:revision>5</cp:revision>
  <dc:subject/>
  <dc:title/>
</cp:coreProperties>
</file>