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2.04.2019 №</w:t>
      </w:r>
      <w:r>
        <w:rPr>
          <w:rFonts w:eastAsia="Times New Roman" w:cs="Times New Roman" w:ascii="Times New Roman" w:hAnsi="Times New Roman"/>
          <w:bCs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-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ный план (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атизации 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, 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нозный план (программа) приватизации имущества, находящегося в собственности Ярославской области, на 2019 год разработан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9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м направлением приватизации имущества на период </w:t>
        <w:br/>
        <w:t>2020 и 2021 годов является оптимизация состава имущества, находящегося в собственности Ярослав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, подлежащего прив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1984"/>
        <w:gridCol w:w="1701"/>
        <w:gridCol w:w="2268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</w:t>
              <w:br/>
              <w:t>кадастровый номер 76:17:115201:26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: </w:t>
              <w:br/>
              <w:t xml:space="preserve">Ярославская область, Ярославский район, </w:t>
              <w:br/>
              <w:t xml:space="preserve">Туношенское с/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Тунош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расположенными на нем объектами иму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 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год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2:00Z</dcterms:created>
  <dc:creator>Новожилова Татьяна Николаевна</dc:creator>
  <dc:description/>
  <cp:keywords/>
  <dc:language>en-US</dc:language>
  <cp:lastModifiedBy>user</cp:lastModifiedBy>
  <cp:lastPrinted>2018-10-08T10:53:00Z</cp:lastPrinted>
  <dcterms:modified xsi:type="dcterms:W3CDTF">2019-04-02T09:41:00Z</dcterms:modified>
  <cp:revision>7</cp:revision>
  <dc:subject/>
  <dc:title/>
</cp:coreProperties>
</file>