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квотировании рабочих мес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для трудоустройства несовершеннолетних гражда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 Яросла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/>
          <w:b w:val="false"/>
          <w:color w:val="000000"/>
          <w:sz w:val="28"/>
          <w:szCs w:val="28"/>
        </w:rPr>
      </w:r>
    </w:p>
    <w:p>
      <w:pPr>
        <w:pStyle w:val="Footer"/>
        <w:tabs>
          <w:tab w:val="left" w:pos="708" w:leader="none"/>
        </w:tabs>
        <w:rPr>
          <w:color w:val="000000"/>
          <w:szCs w:val="28"/>
        </w:rPr>
      </w:pPr>
      <w:r>
        <w:rPr>
          <w:color w:val="000000"/>
          <w:szCs w:val="28"/>
        </w:rPr>
        <w:t>Принят Ярославской областной Думой</w:t>
      </w:r>
    </w:p>
    <w:p>
      <w:pPr>
        <w:pStyle w:val="Footer"/>
        <w:tabs>
          <w:tab w:val="clear" w:pos="708"/>
          <w:tab w:val="left" w:pos="7230" w:leader="none"/>
        </w:tabs>
        <w:rPr/>
      </w:pPr>
      <w:r>
        <w:rPr>
          <w:color w:val="000000"/>
          <w:szCs w:val="28"/>
        </w:rPr>
        <w:t>26 марта 2019 года</w:t>
      </w:r>
    </w:p>
    <w:p>
      <w:pPr>
        <w:pStyle w:val="Footer"/>
        <w:tabs>
          <w:tab w:val="clear" w:pos="708"/>
          <w:tab w:val="left" w:pos="723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атья 1.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редмет правового регулирования настоящего Закон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тоящий Закон в соответствии с Законом Российской Федерации от 19 апреля 1991 года № 1032-1 «О занятости населения в Российской Федерации», Федеральным законом от 24 июля 1998 года № 124-ФЗ «Об основных гарантиях прав ребенка в Российской Федерации» устанавливает правовые, экономические и организационные основы квотирования рабочих мест в Ярославской области для приема на работу несовершеннолетних граждан в возрасте от 14 до 18 лет, проживающих на территории Ярославской области (далее – несовершеннолетние граждане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атья 2.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Основные понятия, используемые в настоящем Закон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настоящем Законе используются следующие основные понятия: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 квота для приема на работу несовершеннолетних граждан (далее также – квота) – минимальное количество рабочих мест в процентах от среднесписочной численности работников, которые работодатель обязан выделить (зарезервировать) и (или) создать для трудоустройства несовершеннолетних граждан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 квотирование рабочих мест – выделение (резервирование) и (или) создание рабочих мест в соответствии с квотой для приема на работу несовершеннолетних гражда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Статья 3. </w:t>
      </w: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  <w:t>Квота для приема на работу несовершеннолетних граждан</w:t>
      </w:r>
    </w:p>
    <w:p>
      <w:pPr>
        <w:pStyle w:val="Style16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Квота для приема на работу несовершеннолетних граждан устанавливается для юридических лиц независимо от организационно-правовых форм и форм собственности и индивидуальных предпринимателей (далее – работодатели), осуществляющих деятельность на территории Ярославской области и имеющих среднесписочную численность работников не менее чем 50 человек, в размере 1 процента от среднесписочной численности работников, за исключением работодателей, указанных в части 5 настоящей стать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Среднесписочная численность работников определяется в порядке, определенном федеральным органом исполнительной власти, уполномоченным в области статистики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 исчислении квоты в среднесписочную численность не включаются работники, условия труда которых отнесены к вредным и (или) опасным условиям труда по результатам специальной оценки условий труда, а также работники, выполняющие р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аботы, на которых запрещается применение труда лиц в возрасте до 18 ле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Работодатель самостоятельно рассчитывает размер квоты исходя из среднесписочной численности работников с учетом требований части 1 настоящей стать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При определении размера квоты округление производится до целого числа в большую сторон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Квота не устанавливается дл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юридических лиц, находящихся в стадии банкротства, ликвидации или реорганизации, индивидуальных предпринимателей, находящихся в стадии банкротств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 общественных объединений инвалидов и образованных ими организаций, в том числе хозяйственных товариществ и обществ, уставный (складочный) капитал которых состоит из вклада общественного объединения инвалид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религиозных организац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) органов государственной власти, государственных органов, органов местного самоуправления, государственных и муниципальных учреждений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атья 4.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рава и обязанности работодателей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Работодатели вправе запрашивать и получать от уполномоченного органа исполнительной власти Ярославской области в сфере занятости населения информацию, необходимую для квотирования рабочих мест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Работодатели обязаны выделять (резервировать) и (или) создавать рабочие места для трудоустройства несовершеннолетних граждан в соответствии с квотой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Работодатели обязаны ежемесячно представлять в государственные учреждения службы занятости населения информацию о трудоустройстве несовершеннолетних граждан на квотируемые рабочие места в порядке, установленном Правительством Ярослав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Работодатели обязаны соблюдать особенности регулирования труда работников в возрасте до 18 лет, установленные федеральным законодательств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атья 5.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Трудоустройство несовершеннолетних граждан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Трудоустройство несовершеннолетних граждан в счет установленной квоты производится работодателями самостоятельно, в том числе с учетом направлений государственных учреждений службы занятости населения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Подбор подходящей работы осуществляется государственными учреждениями службы занятости населения в порядке, установленном федеральным законодательством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Контроль за квотированием рабочих мест осуществляется уполномоченным органом исполнительной власти Ярославской области в сфере занятости населения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 Порядок осуществления контроля за квотированием рабочих мест устанавливается Правительством Ярослав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тья 6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Вступление в силу настоящего Закон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стоящий Закон вступает в силу по истечении 10 дней после дня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Исполняющий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бязанности Губернатора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30" w:leader="none"/>
        </w:tabs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bCs/>
          <w:sz w:val="28"/>
          <w:szCs w:val="28"/>
        </w:rPr>
        <w:t>Ярославской области</w:t>
        <w:tab/>
        <w:t xml:space="preserve"> Д.А. Степан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2 апреля </w:t>
      </w:r>
      <w:r>
        <w:rPr>
          <w:rFonts w:cs="Times New Roman" w:ascii="Times New Roman" w:hAnsi="Times New Roman"/>
          <w:color w:val="000000"/>
          <w:sz w:val="28"/>
          <w:szCs w:val="28"/>
        </w:rPr>
        <w:t>2019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21-з</w:t>
      </w:r>
    </w:p>
    <w:sectPr>
      <w:headerReference w:type="default" r:id="rId2"/>
      <w:headerReference w:type="first" r:id="rId3"/>
      <w:type w:val="nextPage"/>
      <w:pgSz w:w="11906" w:h="16838"/>
      <w:pgMar w:left="1701" w:right="849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fldChar w:fldCharType="begin"/>
    </w:r>
    <w:r>
      <w:rPr>
        <w:sz w:val="28"/>
        <w:rFonts w:cs="Times New Roman" w:ascii="Times New Roman" w:hAnsi="Times New Roman"/>
      </w:rPr>
      <w:instrText xml:space="preserve"> PAGE </w:instrText>
    </w:r>
    <w:r>
      <w:rPr>
        <w:sz w:val="28"/>
        <w:rFonts w:cs="Times New Roman" w:ascii="Times New Roman" w:hAnsi="Times New Roman"/>
      </w:rPr>
      <w:fldChar w:fldCharType="separate"/>
    </w:r>
    <w:r>
      <w:rPr>
        <w:sz w:val="28"/>
        <w:rFonts w:cs="Times New Roman" w:ascii="Times New Roman" w:hAnsi="Times New Roman"/>
      </w:rPr>
      <w:t>3</w:t>
    </w:r>
    <w:r>
      <w:rPr>
        <w:sz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firstLine="709"/>
      <w:jc w:val="both"/>
      <w:outlineLvl w:val="2"/>
    </w:pPr>
    <w:rPr>
      <w:rFonts w:ascii="Times New Roman" w:hAnsi="Times New Roman" w:eastAsia="Times New Roman" w:cs="Times New Roman"/>
      <w:b/>
      <w:bCs/>
      <w:sz w:val="24"/>
      <w:szCs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lineRule="auto" w:line="240" w:before="0" w:after="0"/>
      <w:ind w:firstLine="720"/>
      <w:jc w:val="both"/>
      <w:outlineLvl w:val="4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8"/>
      <w:u w:val="single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11:20:00Z</dcterms:created>
  <dc:creator>Вахрамеева Елена Александровна</dc:creator>
  <dc:description/>
  <cp:keywords/>
  <dc:language>en-US</dc:language>
  <cp:lastModifiedBy>user</cp:lastModifiedBy>
  <cp:lastPrinted>2019-03-27T10:03:00Z</cp:lastPrinted>
  <dcterms:modified xsi:type="dcterms:W3CDTF">2019-04-02T09:44:00Z</dcterms:modified>
  <cp:revision>13</cp:revision>
  <dc:subject/>
  <dc:title/>
</cp:coreProperties>
</file>