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5103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1  </w:t>
      </w:r>
    </w:p>
    <w:p>
      <w:pPr>
        <w:pStyle w:val="Normal"/>
        <w:spacing w:lineRule="auto" w:line="240" w:before="0" w:after="200"/>
        <w:ind w:left="510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Ярославской области</w:t>
      </w:r>
    </w:p>
    <w:p>
      <w:pPr>
        <w:pStyle w:val="Normal"/>
        <w:spacing w:lineRule="auto" w:line="240" w:before="0" w:after="200"/>
        <w:ind w:left="510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6.03.2013 № 4-з</w:t>
      </w:r>
    </w:p>
    <w:p>
      <w:pPr>
        <w:pStyle w:val="Normal"/>
        <w:spacing w:lineRule="auto" w:line="240" w:before="0" w:after="200"/>
        <w:ind w:left="5103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государственных гарантий Ярославской области на 2013 год и на плановый период 2014 и 2015 год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государственных гарантий Ярославской области на 2013 год и на плановый период 2014 и 2015 годов предусматривает предельные размеры, в которых могут быть предоставлены Правительством Ярославской области государственные гарантии Ярославской области в соответствии с Законом Ярославской области «О государственно - правовых гарантиях Ярославской области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оставление государственных гарантий Ярославской области в 2013 году и в плановом периоде 2014 и 2015 годов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объема государственных гарантий Ярославской области: на 1 января 2014 года – 100 000 000 рублей; на 1 января 2015 года – 150 000 000 рублей; на 1 января 2016 года – 200 000 000 рубле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предоставляемых государственных гарантий Ярославской области: в 2013 году – 100 000 000 рублей; в 2014 году – 50 000 000 рублей; в 2015 году – 50 000 000 рублей.</w:t>
      </w:r>
    </w:p>
    <w:p>
      <w:pPr>
        <w:pStyle w:val="Normal"/>
        <w:spacing w:lineRule="auto" w:line="240" w:before="0" w:after="200"/>
        <w:ind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51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осударственных гарантий Ярославской области, подлежащих предоставлению  в 2013 году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лановом периоде 2014 и 2015 годов</w:t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623" w:firstLine="709"/>
        <w:contextualSpacing/>
        <w:jc w:val="right"/>
        <w:rPr/>
      </w:pPr>
      <w:r>
        <w:rPr/>
        <w:t>(руб.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1701"/>
        <w:gridCol w:w="1701"/>
        <w:gridCol w:w="1701"/>
        <w:gridCol w:w="1701"/>
        <w:gridCol w:w="4110"/>
      </w:tblGrid>
      <w:tr>
        <w:trPr>
          <w:trHeight w:val="37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я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цели)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гаран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 предоставления государственных гарантий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20" w:right="-150" w:hanging="2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Развитие инвестиционных площадок и создание промышленных парков Яросла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 «Ярославский индустриальный пар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43" w:hanging="2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Государственная гарантия Ярославской области предоставляется в обеспечение обязательств по основному долгу сроком на 5 ле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243" w:hanging="2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осударственная гарантия Ярославской области не обеспечивает исполнение обязательств по уплате процентов, штрафов, комиссий, пеней.</w:t>
            </w:r>
          </w:p>
          <w:p>
            <w:pPr>
              <w:pStyle w:val="Normal"/>
              <w:autoSpaceDE w:val="false"/>
              <w:spacing w:lineRule="auto" w:line="240" w:before="0" w:after="0"/>
              <w:ind w:left="243" w:hanging="2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Ярославская область несет субсидиарную ответственность по гарантируемому обязательству.</w:t>
            </w:r>
          </w:p>
          <w:p>
            <w:pPr>
              <w:pStyle w:val="Normal"/>
              <w:autoSpaceDE w:val="false"/>
              <w:spacing w:lineRule="auto" w:line="240" w:before="0" w:after="0"/>
              <w:ind w:left="243" w:hanging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еспечение исполнения обязательств по удовлетворению регрессного требования  – залог имущества принципал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243" w:hanging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равления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цели)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гарант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43" w:hanging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3" w:hanging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 предоставления государственных гарантий</w:t>
            </w:r>
          </w:p>
          <w:p>
            <w:pPr>
              <w:pStyle w:val="Normal"/>
              <w:autoSpaceDE w:val="false"/>
              <w:spacing w:lineRule="auto" w:line="240" w:before="0" w:after="0"/>
              <w:ind w:left="243" w:hanging="2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20" w:hanging="2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43" w:hanging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20" w:hanging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Реализация инвестиционных проектов Яросла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 Ярославской области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243" w:hanging="2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43" w:hanging="2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пределены</w:t>
            </w:r>
          </w:p>
        </w:tc>
      </w:tr>
    </w:tbl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Предельный объем предоставляемых государственных гарантий Ярославской области в 2014 - 2015 годах указан без расшифровки по принципалам в связи с предоставлением государственных гарантий Ярославской области в соответствии с решениями Правительства Ярославской области.</w:t>
      </w:r>
    </w:p>
    <w:p>
      <w:pPr>
        <w:pStyle w:val="Style16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исполнение государственных гарантий Ярославской области по возможным гарантийным случаям не заложены, так как исполнение обязательств по государственным гарантиям Ярославской области в 2013 - 2015 годах не планируется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обязательств по государственным гарантиям Ярославской области</w:t>
      </w:r>
    </w:p>
    <w:p>
      <w:pPr>
        <w:pStyle w:val="Normal"/>
        <w:spacing w:lineRule="auto" w:line="240" w:before="0" w:after="200"/>
        <w:ind w:right="677"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руб.)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2977"/>
        <w:gridCol w:w="2835"/>
        <w:gridCol w:w="311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14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гноз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15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гноз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16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огноз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бязательств,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«Ярославский индустриальный парк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 0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 000 0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 0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3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 000</w:t>
            </w:r>
          </w:p>
        </w:tc>
      </w:tr>
    </w:tbl>
    <w:p>
      <w:pPr>
        <w:pStyle w:val="Style16"/>
        <w:spacing w:lineRule="auto" w:line="240" w:before="0" w:after="200"/>
        <w:ind w:left="0" w:hanging="0"/>
        <w:contextualSpacing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851" w:right="624" w:gutter="0" w:header="851" w:top="1418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3.45pt;mso-wrap-distance-left:0pt;mso-wrap-distance-right:0pt;mso-wrap-distance-top:0pt;mso-wrap-distance-bottom:0pt;margin-top:0.05pt;mso-position-vertical-relative:text;margin-left:36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11:00Z</dcterms:created>
  <dc:creator>Елена А. Петрова</dc:creator>
  <dc:description/>
  <cp:keywords/>
  <dc:language>en-US</dc:language>
  <cp:lastModifiedBy>chernova</cp:lastModifiedBy>
  <cp:lastPrinted>2013-02-18T14:43:00Z</cp:lastPrinted>
  <dcterms:modified xsi:type="dcterms:W3CDTF">2013-03-06T10:47:00Z</dcterms:modified>
  <cp:revision>5</cp:revision>
  <dc:subject/>
  <dc:title/>
</cp:coreProperties>
</file>