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8.02.2013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8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О проекте федерального закона № 185943-6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статью 20.1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Федерального закона «О финансовом оздоровлении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сельскохозяйственных товаропроизводителей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ддержать проект федерального закона № 185943-6 «О внесении изменения в статью 20.1 Федерального закона «О финансовом оздоровлении сельскохозяйственных товаропроизводителей», внесенный депутатом Государственной Думы Федерального Собрания Российской Федерации С.Н. Сиротки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настоящее Постановление в Комитет Государственной Думы Федерального Собрания Российской Федерации по аграрным вопрос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ab/>
        <w:t>И.В. Осип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/>
  </w:style>
  <w:style w:type="character" w:styleId="1">
    <w:name w:val=" Знак Знак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7:40:00Z</dcterms:created>
  <dc:creator>Ильина Юлия Александровна</dc:creator>
  <dc:description/>
  <cp:keywords/>
  <dc:language>en-US</dc:language>
  <cp:lastModifiedBy>chernova</cp:lastModifiedBy>
  <cp:lastPrinted>2013-02-05T17:02:00Z</cp:lastPrinted>
  <dcterms:modified xsi:type="dcterms:W3CDTF">2013-03-06T05:05:00Z</dcterms:modified>
  <cp:revision>9</cp:revision>
  <dc:subject/>
  <dc:title/>
</cp:coreProperties>
</file>