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я в Закон Ярославской обла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 отдельных вопросах розничной продажи алкогольной продукции в Ярослав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3 декабр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Закон Ярославской области от </w:t>
      </w:r>
      <w:r>
        <w:rPr>
          <w:rFonts w:cs="Times New Roman" w:ascii="Times New Roman" w:hAnsi="Times New Roman"/>
          <w:sz w:val="28"/>
          <w:szCs w:val="28"/>
        </w:rPr>
        <w:t>02.04.2013 № 13-з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</w:rPr>
        <w:t>Об отдельных вопросах розничной продажи алкогольной продукции в Яросла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Документ – Регион, 2013, 2 апреля, № 24-а) изменение, дополнив его статьей 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Запрет розничной продажи слабоалкогольных тонизирующих напитк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территории Ярославской области не допускается розничная продажа слабоалкогольных тонизирующих напит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целей настоящей статьи под слабоалкогольными тонизирующими напитками понимаются напитки с содержанием этилового спирта от 1,2 % до 9% объема готовой продукции, содержащие кофеин в количестве не менее 0,151 м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(или) другие тонизирующие компоненты в количестве, достаточном для обеспечения тонизирующего эффекта на организм человека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Закон вступает в силу по истечении 10 дней после дня его официального опубликов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 С.Н. Ястреб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декабря 2014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12:00Z</dcterms:created>
  <dc:creator>Чеботова Валерия Владимировна</dc:creator>
  <dc:description/>
  <cp:keywords/>
  <dc:language>en-US</dc:language>
  <cp:lastModifiedBy>user</cp:lastModifiedBy>
  <dcterms:modified xsi:type="dcterms:W3CDTF">2014-12-29T07:50:00Z</dcterms:modified>
  <cp:revision>6</cp:revision>
  <dc:subject/>
  <dc:title>Проект вносит</dc:title>
</cp:coreProperties>
</file>