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 проекту федерального закон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статьи 3.5 и 17.11 Кодекса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оссийской Федерации об административных правонарушениях»</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pPr>
      <w:r>
        <w:rPr>
          <w:rFonts w:cs="Times New Roman" w:ascii="Times New Roman" w:hAnsi="Times New Roman"/>
          <w:sz w:val="28"/>
          <w:szCs w:val="28"/>
        </w:rPr>
        <w:t>Законопроект направлен на совершенствование административного законодательства Российской Федерации в сфере противодействия незаконному ношению государственных наград.</w:t>
      </w:r>
    </w:p>
    <w:p>
      <w:pPr>
        <w:pStyle w:val="Normal"/>
        <w:spacing w:before="0" w:after="0"/>
        <w:ind w:firstLine="709"/>
        <w:jc w:val="both"/>
        <w:rPr/>
      </w:pPr>
      <w:r>
        <w:rPr>
          <w:rFonts w:cs="Times New Roman" w:ascii="Times New Roman" w:hAnsi="Times New Roman"/>
          <w:sz w:val="28"/>
          <w:szCs w:val="28"/>
        </w:rPr>
        <w:t>Законопроектом предлагается установить размер штрафа за ношение ордена, медали, нагрудного знака к почетному званию, знака отличия Российской Федерации, РСФСР, СССР, орденских лент или лент медалей на планках лицом, не имеющим на это права в сумме от пятидесяти тысяч рублей до ста тысяч рублей, а также исключить такой вид наказания за данное правонарушение как «предупрежде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ие годы выявляется все больше фактов, когда граждане, не имея никакого отношения к службе по защите Отечества, носят ордена и медали, а также знаки участников боевых действий и т.д. В данный момент законодательством (ст. 17.11 КОАП) предусмотрена ответственность за незаконное ношение наград начиная с предупреждения, далее 1000 рублей. Зная, что наказание незначительное, правонарушители пользуются этим, носят незаконные награды и звания, оскорбляя тем самым ветеранов ВОВ, ветеранов боевых действий, обесценивая подвиг настоящих защитников Родины. </w:t>
      </w:r>
    </w:p>
    <w:p>
      <w:pPr>
        <w:pStyle w:val="Normal"/>
        <w:spacing w:before="0" w:after="0"/>
        <w:ind w:firstLine="709"/>
        <w:jc w:val="both"/>
        <w:rPr/>
      </w:pPr>
      <w:r>
        <w:rPr>
          <w:rStyle w:val="StrongEmphasis"/>
          <w:rFonts w:cs="Times New Roman" w:ascii="Times New Roman" w:hAnsi="Times New Roman"/>
          <w:b w:val="false"/>
          <w:sz w:val="28"/>
          <w:szCs w:val="28"/>
        </w:rPr>
        <w:t xml:space="preserve">В апреле 2009 года </w:t>
      </w:r>
      <w:r>
        <w:rPr>
          <w:rFonts w:cs="Times New Roman" w:ascii="Times New Roman" w:hAnsi="Times New Roman"/>
          <w:sz w:val="28"/>
          <w:szCs w:val="28"/>
        </w:rPr>
        <w:t>в Анапе прошло пятое открытое Первенство Южного федерального округа РФ «Кубок Черного моря» по карате-до среди юношей и взрослых в спортивном комплексе «Кубанская нива».</w:t>
      </w:r>
    </w:p>
    <w:p>
      <w:pPr>
        <w:pStyle w:val="Normal"/>
        <w:spacing w:before="0" w:after="0"/>
        <w:ind w:firstLine="709"/>
        <w:jc w:val="both"/>
        <w:rPr/>
      </w:pPr>
      <w:r>
        <w:rPr>
          <w:rFonts w:cs="Times New Roman" w:ascii="Times New Roman" w:hAnsi="Times New Roman"/>
          <w:sz w:val="28"/>
          <w:szCs w:val="28"/>
        </w:rPr>
        <w:t>Тщательно подготовленная и выстроенная программа соревнований ни разу не дала сбой. Руководители команд отметили также хорошие условия быта и отдыха, что немаловажно для спортсменов, которым пришлось «выкладываться» на татами в полной мере — команды представили свою элиту. Поэтому в официальной части звучали искренние слова благодарности в адрес АНСОО «Центр боевых искусств», а его президенту Александру Владимировичу Ким вручили орден «За обеспечение национальной безопасности» и орден «За заслуги в развитии спорта». Представитель наградного комитета РФ Андрей Гусев вручил награды и передал поздравление от вице-президента комитета, Героя Советского Союза Сергея Дмитриевича Коновалов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в 2009 году прокуратура Калининграда подтвердила, что депутат окружного Совета города Калининграда </w:t>
      </w:r>
      <w:r>
        <w:rPr>
          <w:rFonts w:cs="Times New Roman" w:ascii="Times New Roman" w:hAnsi="Times New Roman"/>
          <w:bCs/>
          <w:iCs/>
          <w:sz w:val="28"/>
          <w:szCs w:val="28"/>
        </w:rPr>
        <w:t xml:space="preserve">Андрей Геннадьевич Смирнов </w:t>
      </w:r>
      <w:r>
        <w:rPr>
          <w:rFonts w:cs="Times New Roman" w:ascii="Times New Roman" w:hAnsi="Times New Roman"/>
          <w:sz w:val="28"/>
          <w:szCs w:val="28"/>
        </w:rPr>
        <w:t>действительно оказался самозванцем (он представлялся офицером, участником боевых действий на территории Афганистана, носил - в том числе на официальных мероприятиях – форму майора ВДВ и демонстрировал высокие награды: орден Красного Знамени, орден Красной Звезды, медаль «За боевые заслуги»).</w:t>
      </w:r>
    </w:p>
    <w:p>
      <w:pPr>
        <w:pStyle w:val="Normal"/>
        <w:spacing w:before="0" w:after="0"/>
        <w:ind w:firstLine="709"/>
        <w:jc w:val="both"/>
        <w:rPr/>
      </w:pPr>
      <w:r>
        <w:rPr>
          <w:rFonts w:cs="Times New Roman" w:ascii="Times New Roman" w:hAnsi="Times New Roman"/>
          <w:sz w:val="28"/>
          <w:szCs w:val="28"/>
        </w:rPr>
        <w:t xml:space="preserve">Это было установлено в ходе проверки </w:t>
      </w:r>
      <w:r>
        <w:rPr>
          <w:rFonts w:cs="Times New Roman" w:ascii="Times New Roman" w:hAnsi="Times New Roman"/>
          <w:bCs/>
          <w:iCs/>
          <w:sz w:val="28"/>
          <w:szCs w:val="28"/>
        </w:rPr>
        <w:t>сообщения о преступлении</w:t>
      </w:r>
      <w:r>
        <w:rPr>
          <w:rFonts w:cs="Times New Roman" w:ascii="Times New Roman" w:hAnsi="Times New Roman"/>
          <w:b/>
          <w:bCs/>
          <w:i/>
          <w:iCs/>
          <w:sz w:val="28"/>
          <w:szCs w:val="28"/>
        </w:rPr>
        <w:t xml:space="preserve"> </w:t>
      </w:r>
      <w:r>
        <w:rPr>
          <w:rFonts w:cs="Times New Roman" w:ascii="Times New Roman" w:hAnsi="Times New Roman"/>
          <w:bCs/>
          <w:iCs/>
          <w:sz w:val="28"/>
          <w:szCs w:val="28"/>
        </w:rPr>
        <w:t>по факту неправомерных действий</w:t>
      </w:r>
      <w:r>
        <w:rPr>
          <w:rFonts w:cs="Times New Roman" w:ascii="Times New Roman" w:hAnsi="Times New Roman"/>
          <w:b/>
          <w:bCs/>
          <w:i/>
          <w:iCs/>
          <w:sz w:val="28"/>
          <w:szCs w:val="28"/>
        </w:rPr>
        <w:t xml:space="preserve"> </w:t>
      </w:r>
      <w:r>
        <w:rPr>
          <w:rFonts w:cs="Times New Roman" w:ascii="Times New Roman" w:hAnsi="Times New Roman"/>
          <w:bCs/>
          <w:iCs/>
          <w:sz w:val="28"/>
          <w:szCs w:val="28"/>
        </w:rPr>
        <w:t xml:space="preserve">Смирнова А.Г. </w:t>
      </w:r>
      <w:r>
        <w:rPr>
          <w:rFonts w:cs="Times New Roman" w:ascii="Times New Roman" w:hAnsi="Times New Roman"/>
          <w:sz w:val="28"/>
          <w:szCs w:val="28"/>
        </w:rPr>
        <w:t>Проверку провел следователь СУ СК при прокуратуре РФ по Калининградской области </w:t>
      </w:r>
      <w:r>
        <w:rPr>
          <w:rFonts w:cs="Times New Roman" w:ascii="Times New Roman" w:hAnsi="Times New Roman"/>
          <w:bCs/>
          <w:iCs/>
          <w:sz w:val="28"/>
          <w:szCs w:val="28"/>
        </w:rPr>
        <w:t>Д. Першин</w: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Подтвердилось и то, что Смирнов, вступая в Российский союз ветеранов Афганистана, собственноручно заполнил личную карточку члена организации, где указал:</w:t>
      </w:r>
    </w:p>
    <w:p>
      <w:pPr>
        <w:pStyle w:val="Normal"/>
        <w:spacing w:before="0" w:after="0"/>
        <w:ind w:firstLine="709"/>
        <w:jc w:val="both"/>
        <w:rPr/>
      </w:pPr>
      <w:r>
        <w:rPr>
          <w:rFonts w:cs="Times New Roman" w:ascii="Times New Roman" w:hAnsi="Times New Roman"/>
          <w:bCs/>
          <w:sz w:val="28"/>
          <w:szCs w:val="28"/>
        </w:rPr>
        <w:t xml:space="preserve">а) </w:t>
      </w:r>
      <w:r>
        <w:rPr>
          <w:rFonts w:cs="Times New Roman" w:ascii="Times New Roman" w:hAnsi="Times New Roman"/>
          <w:sz w:val="28"/>
          <w:szCs w:val="28"/>
        </w:rPr>
        <w:t>что в 85-87 гг. проходил службу в 66-й бригаде специального назначения в ДРА, а в 91-92 гг. – в отдельной роте специального назначения Генштаба в Таджикистане;</w:t>
      </w:r>
    </w:p>
    <w:p>
      <w:pPr>
        <w:pStyle w:val="Normal"/>
        <w:spacing w:before="0" w:after="0"/>
        <w:ind w:firstLine="709"/>
        <w:jc w:val="both"/>
        <w:rPr/>
      </w:pPr>
      <w:r>
        <w:rPr>
          <w:rFonts w:cs="Times New Roman" w:ascii="Times New Roman" w:hAnsi="Times New Roman"/>
          <w:bCs/>
          <w:sz w:val="28"/>
          <w:szCs w:val="28"/>
        </w:rPr>
        <w:t xml:space="preserve">б) </w:t>
      </w:r>
      <w:r>
        <w:rPr>
          <w:rFonts w:cs="Times New Roman" w:ascii="Times New Roman" w:hAnsi="Times New Roman"/>
          <w:sz w:val="28"/>
          <w:szCs w:val="28"/>
        </w:rPr>
        <w:t>что награжден рядом боевых государственных наград СССР и РФ, в частности, орденом Мужества за номером 18534, медалью «За боевые заслуги» № 468631, орденом Красного Знамени № 571434, медалью «За отвагу» № 13279, орденом Красной Звезды № 3819582.</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дтвердилось и то обстоятельство, что Смирнов неоднократно распространял вышеуказанные сведения на публичных мероприятиях, в СМИ, а также в ходе избирательной кампании на выборах в окружной Совет депутатов городского округа «Город Калининград», куда он в итоге и был избран.</w:t>
      </w:r>
    </w:p>
    <w:p>
      <w:pPr>
        <w:pStyle w:val="Normal"/>
        <w:spacing w:before="0" w:after="0"/>
        <w:ind w:firstLine="709"/>
        <w:jc w:val="both"/>
        <w:rPr/>
      </w:pPr>
      <w:r>
        <w:rPr>
          <w:rFonts w:cs="Times New Roman" w:ascii="Times New Roman" w:hAnsi="Times New Roman"/>
          <w:sz w:val="28"/>
          <w:szCs w:val="28"/>
        </w:rPr>
        <w:t xml:space="preserve">2011 год. Самозванец «Герой Советского Союза» Семерханов Ренат Фатихович, 05.10.1956 года рождения, адрес: Московская область, Одинцовский район, г. Звенигород, майор запаса, вертолетчик, чернобылец, </w:t>
      </w:r>
      <w:r>
        <w:rPr>
          <w:rFonts w:cs="Times New Roman" w:ascii="Times New Roman" w:hAnsi="Times New Roman"/>
          <w:sz w:val="28"/>
          <w:szCs w:val="28"/>
          <w:shd w:fill="FFFFFF" w:val="clear"/>
        </w:rPr>
        <w:t>член правления общественной организации «</w:t>
      </w:r>
      <w:hyperlink r:id="rId2">
        <w:r>
          <w:rPr>
            <w:rStyle w:val="InternetLink"/>
            <w:rFonts w:cs="Times New Roman" w:ascii="Times New Roman" w:hAnsi="Times New Roman"/>
            <w:color w:val="000000"/>
            <w:sz w:val="28"/>
            <w:szCs w:val="28"/>
            <w:u w:val="none"/>
            <w:shd w:fill="FFFFFF" w:val="clear"/>
          </w:rPr>
          <w:t>Союз-Чернобыль</w:t>
        </w:r>
      </w:hyperlink>
      <w:r>
        <w:rPr>
          <w:rFonts w:cs="Times New Roman" w:ascii="Times New Roman" w:hAnsi="Times New Roman"/>
          <w:sz w:val="28"/>
          <w:szCs w:val="28"/>
          <w:shd w:fill="FFFFFF" w:val="clear"/>
        </w:rPr>
        <w:t xml:space="preserve">» г. Москвы по району Свиблово. Установлено, что не является </w:t>
      </w:r>
      <w:r>
        <w:rPr>
          <w:rFonts w:cs="Times New Roman" w:ascii="Times New Roman" w:hAnsi="Times New Roman"/>
          <w:sz w:val="28"/>
          <w:szCs w:val="28"/>
        </w:rPr>
        <w:t>Героем Советского Союза</w:t>
      </w:r>
      <w:r>
        <w:rPr>
          <w:rFonts w:cs="Times New Roman" w:ascii="Times New Roman" w:hAnsi="Times New Roman"/>
          <w:sz w:val="28"/>
          <w:szCs w:val="28"/>
          <w:shd w:fill="FFFFFF" w:val="clear"/>
        </w:rPr>
        <w:t xml:space="preserve"> при попытке получить дубликаты орденов и удостоверений к ним через Распоряжение Мэра Москвы </w:t>
      </w:r>
      <w:r>
        <w:rPr>
          <w:rFonts w:cs="Times New Roman" w:ascii="Times New Roman" w:hAnsi="Times New Roman"/>
          <w:sz w:val="28"/>
          <w:szCs w:val="28"/>
        </w:rPr>
        <w:t>от 19.12.2011 № 804-РМ</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О выдаче дубликатов орденов и удостоверений к ним». </w:t>
      </w:r>
    </w:p>
    <w:p>
      <w:pPr>
        <w:pStyle w:val="Normal"/>
        <w:shd w:fill="FFFFFF" w:val="clear"/>
        <w:spacing w:before="0" w:after="0"/>
        <w:ind w:firstLine="709"/>
        <w:jc w:val="both"/>
        <w:textAlignment w:val="baseline"/>
        <w:rPr/>
      </w:pPr>
      <w:r>
        <w:rPr>
          <w:rFonts w:cs="Times New Roman" w:ascii="Times New Roman" w:hAnsi="Times New Roman"/>
          <w:sz w:val="28"/>
          <w:szCs w:val="28"/>
        </w:rPr>
        <w:t>В соответствии с Положением о государственных наградах Российской Федерации, утвержденным Указом Президента Российской Федерации от 7 сентября 2010 г. № 1099, поддержать перед Президентом Российской Федерации просьбу Семерханова Рената Фатиховича о выдаче дубликатов орденов Красной Звезды № 3827476, «За службу Родине в Вооруженных Силах СССР» III степени № 99050 и удостоверений к ним взамен утраченных.</w:t>
      </w:r>
    </w:p>
    <w:p>
      <w:pPr>
        <w:pStyle w:val="Normal"/>
        <w:shd w:fill="FFFFFF" w:val="clear"/>
        <w:spacing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Мэр Москвы С.С. Собянин.</w:t>
      </w:r>
    </w:p>
    <w:p>
      <w:pPr>
        <w:pStyle w:val="Normal"/>
        <w:shd w:fill="FFFFFF" w:val="clear"/>
        <w:spacing w:before="0" w:after="0"/>
        <w:ind w:firstLine="709"/>
        <w:jc w:val="center"/>
        <w:textAlignment w:val="baseline"/>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ерой Советского Союза» Соболев Валерий Михайлович.</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ВАО г. Москва, участник ВОВ, 25 октября 1927 г.р., г. Днепродзержинск, генерал-лейтенант милиции в отставке.</w:t>
      </w:r>
    </w:p>
    <w:p>
      <w:pPr>
        <w:pStyle w:val="Normal"/>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Генерал-лейтенант внутренней службы; участник Великой Отечественной войны (1941-1945); Заслуженный работник МВД СССР; советник президента Ассоциации правоохранительных органов «Щит и Меч» (2003); академик, профессор, вице-президент Академии проблем безопасности, обороны и правопорядка (2003); 1953-1955 – комсорг ЦК ВЛКСМ на строительстве Кременчугской ГЭС; 37 лет прослужил в органах внутренних дел на различных оперативных должностях; 1955-1957 – оперуполномоченный отдела по борьбе с бандитизмом (МГБ); 1968-1975 – начальник управления внутренних дел Калининградской обл.; с 1975 г. – заместитель начальника Академии МВД СССР; 1977 – начальник вновь созданного 5-го Главного управления МВД СССР (по исполнению наказаний, не связанных с лишением свободы); автор книги «Роль органов внутренних дел Калининградской обл. в профилактике правонарушений» (1975); консультант фильма «Профилактика – их девиз» (1975); член Общественного совета энциклопедического справочника «Великая Россия. Имена»; награжден орденами Отечественной войны II ст., Трудового Красного Знамени (1976), Дружбы народов (1981), Красной Звезды, «Знак Почета» (1971), 36 медалями СССР, РФ, стран социализма, в т.ч. орденом Монгольской Народной Республики – Полярная звезда (1976), орденом Петра Великого I ст. – за выдающиеся заслуги и большой личный вклад в развитие и укрепление Государства Российского (2003); лауреат премии им. Ю.В. Андропова (с вручением золотой медали) – за выдающийся вклад в обеспечение безопасности РФ, премии им. Г.К. Жукова – за выдающийся вклад в развитие и укрепление обороноспособности Российской Федерации.</w:t>
      </w:r>
    </w:p>
    <w:p>
      <w:pPr>
        <w:pStyle w:val="Normal"/>
        <w:spacing w:before="0" w:after="0"/>
        <w:ind w:firstLine="709"/>
        <w:jc w:val="both"/>
        <w:rPr/>
      </w:pPr>
      <w:r>
        <w:rPr>
          <w:rFonts w:cs="Times New Roman" w:ascii="Times New Roman" w:hAnsi="Times New Roman"/>
          <w:sz w:val="28"/>
          <w:szCs w:val="28"/>
        </w:rPr>
        <w:t>2014 год. Иркутская область. Краповый берет, майорские погоны, форма со спецназовскими значками и нашивками. Даже звезда Героя России имеется! Но, поверьте, этот человек не тот, за кого себя выдает. Зовут его Александр, и ничего геройского в жизни он не совершил. Представляться товарищ может кем угодно: он же разведчик, он же ветеран спецназа, он же солдат израильской армии. В запасе у фантазера масса легенд для доверчивых людей, от которых ему нужны деньги, внимание и слава.</w:t>
      </w:r>
    </w:p>
    <w:p>
      <w:pPr>
        <w:pStyle w:val="Normal"/>
        <w:spacing w:before="0" w:after="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нашу организацию он пытался вступить еще три года назад, – рассказывает председатель Иркутской областной общественной организации ветеранов спецназа Павел Николаевич Матвеев. – Сказал, мол, служил в ОМОНе, вышел в отставку, сейчас работает охранником. Тогда он еще представлялся старшим лейтенантом, показывал награды, называл позывные ребят, с кем служил на Кавказе. Мы его взяли на испытательный срок, но самозванца быстро вычислили. Про службу в армии он толком ничего не знает, было много неточностей и нелепостей в его рассказах. Да и выяснилось, что ветераны, с которыми он якобы служил в Чечне и на Кавказе, его никогда не видели.</w:t>
      </w:r>
    </w:p>
    <w:p>
      <w:pPr>
        <w:pStyle w:val="Normal"/>
        <w:spacing w:before="0" w:after="0"/>
        <w:ind w:firstLine="709"/>
        <w:jc w:val="both"/>
        <w:rPr/>
      </w:pPr>
      <w:r>
        <w:rPr>
          <w:rFonts w:cs="Times New Roman" w:ascii="Times New Roman" w:hAnsi="Times New Roman"/>
          <w:sz w:val="28"/>
          <w:szCs w:val="28"/>
        </w:rPr>
        <w:t>Тогда же спецназовцы наведались к лжегерою домой и обнаружили у него «корочки» ветерана боевых действий, документы на награды, которые он стащил у одного из бывших омоновцев.</w:t>
      </w:r>
    </w:p>
    <w:p>
      <w:pPr>
        <w:pStyle w:val="Normal"/>
        <w:spacing w:before="0" w:after="0"/>
        <w:ind w:firstLine="709"/>
        <w:jc w:val="both"/>
        <w:rPr/>
      </w:pPr>
      <w:r>
        <w:rPr>
          <w:rFonts w:cs="Times New Roman" w:ascii="Times New Roman" w:hAnsi="Times New Roman"/>
          <w:sz w:val="28"/>
          <w:szCs w:val="28"/>
        </w:rPr>
        <w:t>Наказывать мошенника тогда не стали, забрали ворованные награды и сказали пару «напутственных» слов. Александр из Иркутска исчез, правда, с миллионным долгом. Как оказалось, он успел назанимать у разных людей крупные суммы. Конечно, кто же герою откажет? А в этом году «орденоносец» объявился снова, но уже в деревне Усть-Куда, на этот раз с легендой покруче, он «дорос» до майора спецназа, побывавшего в «горячих точках», где его дважды ранило. И наград у него прибавилось, среди которых была звезда Героя России. Рядом с ней на кителе красовался иностранный восьмиконечный крест с короно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Но понять подвох мог бы только бывалый военный. В деревне лжец, сетуя на тяжелую судьбу ветерана, легко получил хорошую работу на одном из местных предприятий. Ему дали комнату в общежитии и землю под строительство жилья. Но вскоре мошенник снова прокололся. При приеме на работу военного билета у него не было, сказал, что потерял. О герое решили узнать через ветеранскую организацию…</w:t>
      </w:r>
    </w:p>
    <w:p>
      <w:pPr>
        <w:pStyle w:val="Normal"/>
        <w:spacing w:before="0" w:after="0"/>
        <w:ind w:firstLine="709"/>
        <w:jc w:val="both"/>
        <w:rPr/>
      </w:pPr>
      <w:r>
        <w:rPr>
          <w:rFonts w:cs="Times New Roman" w:ascii="Times New Roman" w:hAnsi="Times New Roman"/>
          <w:sz w:val="28"/>
          <w:szCs w:val="28"/>
        </w:rPr>
        <w:t xml:space="preserve">Тогда он вновь пустился в бега. На днях его видели в Иркутске и снова «при параде». Ветераны общественной организации изловили ушлого афериста и в качестве доказательства записали его слова на камеру.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 2015 год. Город Тюмень. «Герой России» капитан Алешин Александр Николаевич, приказом Министра обороны Российской Федерации от 21 октября 2015 года № 783 был назначен на воинскую должность командира взвода батальона курсантов Тюменского высшего военно-инженерного взвода командного училища. Прибыл для прохождения службы в парадной форме одежды со знаком особого отличия «Золотая звезда», орденом Мужества, медалями «За воинскую доблесть» 1 и 2 степеней, медалью «За возвращение Крыма» и другими наградами Министерства обороны. Имел с собой личное дело и предписание, сопроводительное письмо к личному делу отсутствовало. Позднее, в марте 2016-го, капитан Алешин А.Н. обратился с рапортом о рассмотрении его кандидатуры к назначению на должность начальника штаба – заместителя командира авиационной эскадрильи 566-го отдельного военно-транспортного авиационного полка командования Военно-транспортной авиации. В ходе рассмотрения рапорта в Главном управлении кадров МО РФ было выявлено, что Алешин А.Н. в числе представленных к награждению и награжденных знаком отличия - медаль «Золотая звезда», орденом Мужества, медалями «За воинскую доблесть» 1 и 2 степеней, «За возращение Крыма» – не значится. </w:t>
      </w:r>
    </w:p>
    <w:p>
      <w:pPr>
        <w:pStyle w:val="Normal"/>
        <w:spacing w:before="0" w:after="0"/>
        <w:ind w:firstLine="709"/>
        <w:jc w:val="both"/>
        <w:rPr/>
      </w:pPr>
      <w:r>
        <w:rPr>
          <w:rFonts w:cs="Times New Roman" w:ascii="Times New Roman" w:hAnsi="Times New Roman"/>
          <w:sz w:val="28"/>
          <w:szCs w:val="28"/>
        </w:rPr>
        <w:t>2016 год. Открытие патриотической акции «Сирень Победы», почетный член попечительского совета ГКУ СРЦ «Красносельский», «Герой Советского Союза, генерал-полковник» Бакаев Владимир Вячеславович вице-президент объединенного общества «Объединение высших офицеров России». Начальник управления организации Управления делами Президента РФ, академик Академии проблем безопасности, обороны и правопорядка; родился 21 июня 1941 г. в с. Гусинка (Купянский район, Харьковская обл.); кандидат военных наук (1992), доктор экономических наук (1995); 1960-1993 – ответственный исполнитель, старший офицер аппарата 1-го заместителя начальника Генштаба Вооруженных Сил СССР, старший офицер аппарата председателя Гостехкомиссии СССР, помощник председателя Гостехкомиссии СССР по особым поручениям, помощник заместителя министра обороны СССР по вооружению по особым поручениям; воин-интернационалист в Афганистане, входил в состав Правительственной делегации в Эфиопии (1987), эксперт Правительственной делегации СССР в ООН (г. Нью-Йорк, 1988) на 3-й специальной сессии по разоружению; советник делегации Верховного Совета СССР в Сирии (1990), заместитель генерального директора от советской стороны на Всемирной выставке в г. Болонья (Италия, 1992); автор 10 научных публикаций; награжден орденами Красной Звезды, «За службу Родине в Вооруженных Силах СССР» II и III ст.; 40 медалями.</w:t>
      </w:r>
    </w:p>
    <w:p>
      <w:pPr>
        <w:pStyle w:val="Normal"/>
        <w:spacing w:before="0" w:after="0"/>
        <w:ind w:firstLine="709"/>
        <w:jc w:val="both"/>
        <w:rPr/>
      </w:pPr>
      <w:r>
        <w:rPr>
          <w:rFonts w:cs="Times New Roman" w:ascii="Times New Roman" w:hAnsi="Times New Roman"/>
          <w:sz w:val="28"/>
          <w:szCs w:val="28"/>
        </w:rPr>
        <w:t>Не имея хорошего эффективного механизма предупреждения и борьбы с самозванцами, общественные организации вынуждены после установления фактов самостоятельно обращаться в правоохранительные и следственные органы. Общероссийская общественная организация «Российская Ассоциация Героев» в постоянном режиме ведет борьбу с «лжегероизмом» и «лжегероями». К сожалению, время от времени в нашей жизни появляются самозванцы, которые либо просто прицепляют себе на грудь муляжи знака «Золотая Звезда», либо предпринимают мошеннические действия по фальсификации документов якобы о присвоении им высоких званий Героев. Так, полковник запаса, инструктор подводного плавания фирмы «Аква-Дон» (г. Ростов-на-Дону) Самсонов Олег Владимирович разместил на сайте своей фирмы информацию о том, что якобы ему Указом Президента Российской Федерации от 14.09.2012 № 1485 за мужество и героизм, проявленные при испытании авиационной техники и вооружения, присвоено звание Героя Российской Федерации с вручением знака особого отличия – медали «Золотая Звезда» (№ 974). Информацию он сопроводил двумя фальшивыми фотографиями, где на первой фотографии президент страны будто бы вручает ему эту Золотую Звезду, а на второй – портрет самого Самсонова О.В. со звездой на груд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еские обстоятельства таковы. Указ Президента Российской Федерации от 06.11.2012 № 1485 относится к досрочному прекращению полномочий Губернатора Московской области (С.К. Шойгу). Фотографии, размещенные на упомянутом сайте О.В. Самсоновым, умышленно сфальсифицированы. Так, при подделке фотографии «Героя» Самсонова О.В. использована реальная фотография Героя Российской Федерации Олега Евгеньевича Мутовина, которому высокое звание присвоено указом Президента Российской Федерации от 26 мая 2008 года № 837 за мужество и героизм, проявленные при испытании авиационной техники и вооруж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014 год. «Герой Советского Союза» Шепорнев Михаил Владимирович утверждал, что Указом Президиума Верховного Совета СССР от 24 декабря 1991 года «За мужество и героизм, проявленные при выполнении интернационального долга в ДРА», ему присвоено звание Героя Советского Союза (Золотая медаль № 11665 и Орден Ленина № 460778).</w:t>
      </w:r>
    </w:p>
    <w:p>
      <w:pPr>
        <w:pStyle w:val="Normal"/>
        <w:spacing w:before="0" w:after="0"/>
        <w:ind w:firstLine="709"/>
        <w:jc w:val="both"/>
        <w:rPr/>
      </w:pPr>
      <w:r>
        <w:rPr>
          <w:rFonts w:cs="Times New Roman" w:ascii="Times New Roman" w:hAnsi="Times New Roman"/>
          <w:sz w:val="28"/>
          <w:szCs w:val="28"/>
          <w:u w:val="single"/>
        </w:rPr>
        <w:t>Справка:</w:t>
      </w:r>
      <w:r>
        <w:rPr>
          <w:rFonts w:cs="Times New Roman" w:ascii="Times New Roman" w:hAnsi="Times New Roman"/>
          <w:sz w:val="28"/>
          <w:szCs w:val="28"/>
        </w:rPr>
        <w:t xml:space="preserve"> Последняя золотая звезда Героя Советского Союза за № 11664 Указом от 24 декабря 1991 года вручена подполковнику Солодкову Леониду Михайловичу (г. Санкт-Петербург).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 июня 2014 года он участвовал в День памяти и скорби в акции </w:t>
      </w:r>
      <w:r>
        <w:rPr>
          <w:rFonts w:eastAsia="Times New Roman" w:cs="Times New Roman" w:ascii="Times New Roman" w:hAnsi="Times New Roman"/>
          <w:sz w:val="28"/>
          <w:szCs w:val="28"/>
          <w:lang w:eastAsia="ru-RU"/>
        </w:rPr>
        <w:t>на площади Тверской заставы, перед вокзалом прошло историко-художественное представление, посвященное началу Великой Отечественной войны и всем тем, кто в первые дни войны отправлялся на фронт. Именно с Белорусского вокзала 22 июня пошли первые эшелоны на фронт, именно здесь проходили многочисленные прощания родных и близких под марш Василия Агапкина «Прощание славянки».</w:t>
      </w:r>
    </w:p>
    <w:p>
      <w:pPr>
        <w:pStyle w:val="Normal"/>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Организаторами акции выступили Комитет общественных связей Правительства Москвы и Московский городской совет ветеранов, поддержали акцию Московский Дом ветеранов, Московский Комитет ветеранов войны и Ассоциация общественных объединений города-героя Москвы. С торжественной речью и приветственными словами в адрес ветеранов – в адрес именно тех, кто в 1941 году уезжал на фронт с Белорусского вокзала, и тех, кому мы обязаны жизнью и свободой, - выступили: Председатель Комитета Общественных связей Правительства Москвы Александр Чистяков и Председатель Московского городского совета ветеранов Владимир Долгих. Акцию посетили более 300 ветеранов, в том числе Герой СССР, генерал-майор ВВС Сергей Крамаренко, дважды Герой СССР, летчик-космонавт Виктор Горбатко. Также в акции приняли участие ветераны труда, учащиеся московских школ и кадетских корпусов, активисты московских патриотических объединений Москвы. На мероприятии состоялось театрализованное представление-ретроспектива, а также возложение венков к мемориальной доске песни "Священная война", расположенной на фасаде Белорусского вокзал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августа 2015 года </w:t>
      </w:r>
      <w:r>
        <w:rPr>
          <w:rFonts w:eastAsia="Times New Roman" w:cs="Times New Roman" w:ascii="Times New Roman" w:hAnsi="Times New Roman"/>
          <w:sz w:val="28"/>
          <w:szCs w:val="28"/>
          <w:lang w:eastAsia="ru-RU"/>
        </w:rPr>
        <w:t>Специальной моторизованной воинской части Центрального регионального командования внутренних войск МВД России (г. Москва) исполнилось 20 лет со дня формирования.</w:t>
      </w:r>
    </w:p>
    <w:p>
      <w:pPr>
        <w:pStyle w:val="Normal"/>
        <w:spacing w:before="0" w:after="0"/>
        <w:ind w:firstLine="709"/>
        <w:jc w:val="both"/>
        <w:textAlignment w:val="baseline"/>
        <w:rPr/>
      </w:pPr>
      <w:r>
        <w:rPr>
          <w:rFonts w:cs="Times New Roman" w:ascii="Times New Roman" w:hAnsi="Times New Roman"/>
          <w:sz w:val="28"/>
          <w:szCs w:val="28"/>
        </w:rPr>
        <w:t>Самозванца Шепорнева М.В. установили, после того как он принял участие в</w:t>
      </w:r>
      <w:r>
        <w:rPr>
          <w:rFonts w:eastAsia="Times New Roman" w:cs="Times New Roman" w:ascii="Times New Roman" w:hAnsi="Times New Roman"/>
          <w:sz w:val="28"/>
          <w:szCs w:val="28"/>
          <w:lang w:eastAsia="ru-RU"/>
        </w:rPr>
        <w:t xml:space="preserve"> мероприятии. Присутствовали заместитель командира соединения Центрального регионального командования внутренних войск МВД России по работе с личным составом полковник Сергей Сорокин, ветераны, представители префектуры Северо-Восточного административного округа столицы, руководители управы района Алтуфьево, представители благотворительного фонда при МВД России, представители отдела внутренних дел по району Отрадное.</w:t>
      </w:r>
    </w:p>
    <w:p>
      <w:pPr>
        <w:pStyle w:val="Style16"/>
        <w:shd w:fill="FFFFFF" w:val="clear"/>
        <w:spacing w:before="0" w:after="0"/>
        <w:ind w:firstLine="709"/>
        <w:jc w:val="both"/>
        <w:rPr>
          <w:sz w:val="28"/>
          <w:szCs w:val="28"/>
        </w:rPr>
      </w:pPr>
      <w:r>
        <w:rPr>
          <w:sz w:val="28"/>
          <w:szCs w:val="28"/>
        </w:rPr>
        <w:t>2 августа 2016 года. Ярославль. «Кавалер трех орденов Мужества» Гречищев Владимир Вячеславович на ул. Кирова на концерт в честь дня ВДВ пришел в форме десантника с тремя орденами Мужества. Установлен как ранее судимый, имеющий временную регистрацию на территории Ярославской области. Появление данного гражданина вызвало возмущение, а после установления его как ранее осужденного за кражи и драки в социальных сетях были гневные публикации, так как этот подонок своим поведением оскорбил ветеранов боевых действий, всех, кто награжден за мужество и отвагу. В памяти людей это весь экипаж подлодок "Курск", К-129, К-19.</w:t>
      </w:r>
    </w:p>
    <w:p>
      <w:pPr>
        <w:pStyle w:val="Style16"/>
        <w:shd w:fill="FFFFFF" w:val="clear"/>
        <w:spacing w:before="0" w:after="0"/>
        <w:ind w:firstLine="709"/>
        <w:jc w:val="both"/>
        <w:rPr>
          <w:sz w:val="28"/>
          <w:szCs w:val="28"/>
        </w:rPr>
      </w:pPr>
      <w:r>
        <w:rPr>
          <w:sz w:val="28"/>
          <w:szCs w:val="28"/>
        </w:rPr>
        <w:t>31 десантник марш броска в Косово, это Липецкий ОМОН, 6-я рота Псковской дивизии, погибшие под Улус-Кертом, и наши земляки с СОБР Ярославской области.</w:t>
      </w:r>
    </w:p>
    <w:p>
      <w:pPr>
        <w:pStyle w:val="Normal"/>
        <w:spacing w:before="0" w:after="0"/>
        <w:ind w:firstLine="709"/>
        <w:jc w:val="both"/>
        <w:rPr>
          <w:rStyle w:val="Textexposedshow"/>
          <w:rFonts w:ascii="Times New Roman" w:hAnsi="Times New Roman" w:cs="Times New Roman"/>
          <w:sz w:val="28"/>
          <w:szCs w:val="28"/>
          <w:shd w:fill="FFFFFF" w:val="clear"/>
        </w:rPr>
      </w:pPr>
      <w:r>
        <w:rPr>
          <w:rFonts w:cs="Times New Roman" w:ascii="Times New Roman" w:hAnsi="Times New Roman"/>
          <w:sz w:val="28"/>
          <w:szCs w:val="28"/>
          <w:shd w:fill="FFFFFF" w:val="clear"/>
        </w:rPr>
        <w:t>Указом Президиума Верховного Совета от 2 мая 1943 года «Об ответственности </w:t>
      </w:r>
      <w:r>
        <w:rPr>
          <w:rStyle w:val="Textexposedshow"/>
          <w:rFonts w:cs="Times New Roman" w:ascii="Times New Roman" w:hAnsi="Times New Roman"/>
          <w:sz w:val="28"/>
          <w:szCs w:val="28"/>
          <w:shd w:fill="FFFFFF" w:val="clear"/>
        </w:rPr>
        <w:t xml:space="preserve">за незаконное награждение орденами и медалями СССР и нагрудными знаками, за присвоение орденов и медалей и нагрудных знаков и передачу их награжденными лицами другим лицам» установлено, что виновные в незаконном награждении орденами и медалями СССР и нагрудными знаками лиц, не имеющих прямого отношения к армии или флоту, привлекаются к уголовной ответственности как за должностное преступление и караются тюремным заключением сроком от 6 месяцев до 2 лет. </w:t>
      </w:r>
    </w:p>
    <w:p>
      <w:pPr>
        <w:pStyle w:val="Normal"/>
        <w:spacing w:before="0" w:after="0"/>
        <w:ind w:firstLine="709"/>
        <w:jc w:val="both"/>
        <w:rPr>
          <w:rStyle w:val="Textexposedshow"/>
          <w:rFonts w:ascii="Times New Roman" w:hAnsi="Times New Roman" w:cs="Times New Roman"/>
          <w:sz w:val="28"/>
          <w:szCs w:val="28"/>
        </w:rPr>
      </w:pPr>
      <w:r>
        <w:rPr>
          <w:rStyle w:val="Textexposedshow"/>
          <w:rFonts w:cs="Times New Roman" w:ascii="Times New Roman" w:hAnsi="Times New Roman"/>
          <w:sz w:val="28"/>
          <w:szCs w:val="28"/>
          <w:shd w:fill="FFFFFF" w:val="clear"/>
        </w:rPr>
        <w:t xml:space="preserve">Позже, в 80-х годах прошлого века, был установлен штраф в размере 100 рублей. На тот момент это была ежемесячная зарплата. </w:t>
      </w:r>
    </w:p>
    <w:p>
      <w:pPr>
        <w:pStyle w:val="Normal"/>
        <w:spacing w:before="0" w:after="0"/>
        <w:ind w:firstLine="709"/>
        <w:jc w:val="both"/>
        <w:rPr/>
      </w:pPr>
      <w:r>
        <w:rPr>
          <w:rFonts w:cs="Times New Roman" w:ascii="Times New Roman" w:hAnsi="Times New Roman"/>
          <w:sz w:val="28"/>
          <w:szCs w:val="28"/>
        </w:rPr>
        <w:t>На основании вышеизложенного можно сделать вывод: в данный момент размер административного штрафа и тем более предупреждение по действующей статье 17.11 КоАП РФ не отражает изменений реальных масштабов цен, не выполняет превентивную функцию по предупреждению оскорбления чувств ветеранов ВОВ, ветеранов боевых действий, противодействию обесценивания подвига защитников Родины со стороны самозванцев и мошенников.</w:t>
      </w:r>
    </w:p>
    <w:sectPr>
      <w:headerReference w:type="default" r:id="rId3"/>
      <w:headerReference w:type="first" r:id="rId4"/>
      <w:type w:val="nextPage"/>
      <w:pgSz w:w="11906" w:h="16838"/>
      <w:pgMar w:left="1701" w:right="850"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200"/>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9</w:t>
    </w:r>
    <w:r>
      <w:rPr>
        <w:sz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VisitedInternetLink">
    <w:name w:val="FollowedHyperlink"/>
    <w:rPr>
      <w:color w:val="800080"/>
      <w:u w:val="single"/>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Appleconvertedspace">
    <w:name w:val="apple-converted-space"/>
    <w:basedOn w:val="Style12"/>
    <w:qFormat/>
    <w:rPr/>
  </w:style>
  <w:style w:type="character" w:styleId="Thetime">
    <w:name w:val="thetime"/>
    <w:basedOn w:val="Style12"/>
    <w:qFormat/>
    <w:rPr/>
  </w:style>
  <w:style w:type="character" w:styleId="Thecategory">
    <w:name w:val="thecategory"/>
    <w:basedOn w:val="Style12"/>
    <w:qFormat/>
    <w:rPr/>
  </w:style>
  <w:style w:type="character" w:styleId="Emphasis">
    <w:name w:val="Emphasis"/>
    <w:qFormat/>
    <w:rPr>
      <w:i/>
      <w:iCs/>
    </w:rPr>
  </w:style>
  <w:style w:type="character" w:styleId="Textexposedshow">
    <w:name w:val="text_exposed_show"/>
    <w:basedOn w:val="Style12"/>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skva.bezformata.ru/word/soyuz-chernobil/2272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11:19:00Z</dcterms:created>
  <dc:creator>user</dc:creator>
  <dc:description/>
  <cp:keywords/>
  <dc:language>en-US</dc:language>
  <cp:lastModifiedBy>user</cp:lastModifiedBy>
  <cp:lastPrinted>2017-11-10T09:31:00Z</cp:lastPrinted>
  <dcterms:modified xsi:type="dcterms:W3CDTF">2017-11-23T08:33:00Z</dcterms:modified>
  <cp:revision>20</cp:revision>
  <dc:subject/>
  <dc:title/>
</cp:coreProperties>
</file>