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670"/>
        <w:gridCol w:w="4395"/>
      </w:tblGrid>
      <w:tr>
        <w:trPr>
          <w:trHeight w:val="4191" w:hRule="atLeast"/>
        </w:trPr>
        <w:tc>
          <w:tcPr>
            <w:tcW w:w="5467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60"/>
                <w:sz w:val="20"/>
                <w:szCs w:val="20"/>
              </w:rPr>
            </w:pPr>
            <w:r>
              <w:object w:dxaOrig="895" w:dyaOrig="11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2.9pt;margin-top:0.35pt;width:45.15pt;height:6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18187440" r:id="rId2"/>
              </w:object>
            </w:r>
            <w:r>
              <w:rPr>
                <w:spacing w:val="60"/>
                <w:sz w:val="20"/>
                <w:szCs w:val="20"/>
              </w:rPr>
              <w:t>МУНИЦИПАЛЬНЫЙ  СОВЕТ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ОГО  МУНИЦИПАЛЬНОГО  РАЙО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ОЙ ОБЛАСТИ</w:t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218" w:before="120" w:after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ул.Зои Космодемьянской, 10 а,  г.Ярославль, 150003</w:t>
              <w:br/>
              <w:t xml:space="preserve">       Тел. (4852)  25-19-13      Факс: (4852) 25-19-13</w:t>
              <w:br/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120" w:before="120" w:after="0"/>
              <w:ind w:left="0" w:right="74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ОКПО  95774000   ОГРН  1067606018655</w:t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120" w:before="120" w:after="0"/>
              <w:ind w:left="0" w:right="74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ИНН/КПП  7606058185 / 76060100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№     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 Константинову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Дмитриевич!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 Устава Ярославской области решением Муниципального Совета Ярославского муниципального района от 25.10.2018 № 70 «О законодательной инициативе в Ярославскую областную Думу» в Ярославскую областную Думу внесен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изменении статуса рабочего поселка Красные Ткачи Ярославского района Ярославской обла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 внесении изменений в отдельные законодательные акты</w:t>
      </w:r>
      <w:r>
        <w:rPr/>
        <w:t xml:space="preserve"> </w:t>
      </w:r>
      <w:r>
        <w:rPr>
          <w:sz w:val="28"/>
          <w:szCs w:val="28"/>
        </w:rPr>
        <w:t>Яросла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 Вам указанный законопроект с документами и материалами, необходимыми для его рассмотрения Ярославской областной Ду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м представителем Муниципального Совета Ярославского муниципального района при рассмотрении в Ярославской областной Думе проекта закона Ярославской области «Об изменении статуса рабочего поселка Красные Ткачи Ярославского района Ярославской обла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 внесении изменений в отдельные законодательные акты</w:t>
      </w:r>
      <w:r>
        <w:rPr/>
        <w:t xml:space="preserve"> </w:t>
      </w:r>
      <w:r>
        <w:rPr>
          <w:sz w:val="28"/>
          <w:szCs w:val="28"/>
        </w:rPr>
        <w:t>Ярославской области» назначена Соколова Юлия Николаевна, председатель постоянной комиссии Муниципального Совета Ярославского муниципального района шестого созыва по регламенту, этике, нормотворчеству, обеспечению депутатской деятельности, социальной политике и вопросам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го муниципального района </w:t>
        <w:tab/>
        <w:t>Ю.А. 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right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1:00Z</dcterms:created>
  <dc:creator>User</dc:creator>
  <dc:description/>
  <dc:language>en-US</dc:language>
  <cp:lastModifiedBy>Молчанова Ольга Петровна</cp:lastModifiedBy>
  <cp:lastPrinted>2018-06-26T15:21:00Z</cp:lastPrinted>
  <dcterms:modified xsi:type="dcterms:W3CDTF">2018-11-13T13:51:00Z</dcterms:modified>
  <cp:revision>2</cp:revision>
  <dc:subject/>
  <dc:title/>
</cp:coreProperties>
</file>