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/>
      </w:pPr>
      <w:r>
        <w:rPr>
          <w:rStyle w:val="StrongEmphasis"/>
          <w:sz w:val="28"/>
          <w:szCs w:val="28"/>
        </w:rPr>
        <w:t>В Ярославскую областную Думу</w:t>
      </w:r>
    </w:p>
    <w:p>
      <w:pPr>
        <w:pStyle w:val="Style15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jc w:val="right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В соответствии со статьёй 27 Устава Ярославской области вносим в Ярославскую областную Думу проект постановления Ярославской областной Думы </w:t>
      </w:r>
      <w:r>
        <w:rPr>
          <w:bCs/>
          <w:color w:val="000000"/>
          <w:sz w:val="28"/>
          <w:szCs w:val="28"/>
        </w:rPr>
        <w:t xml:space="preserve">«Об обращении </w:t>
      </w:r>
      <w:r>
        <w:rPr>
          <w:color w:val="000000"/>
          <w:sz w:val="28"/>
          <w:szCs w:val="28"/>
        </w:rPr>
        <w:t>Ярославской областной Думы к ВРИО губернатора Ярославской области М.Я. Евраеву «О моратории на рост тарифов в Ярославской области на услуги жилищно-коммунального хозяйства с 1 июля 2022 года по 31 декабря 2022 года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: на 2 л. в 1 экз. 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ы Ярославской областной Думы:                            </w:t>
      </w:r>
    </w:p>
    <w:p>
      <w:pPr>
        <w:pStyle w:val="Style15"/>
        <w:shd w:fill="FFFFFF" w:val="clear"/>
        <w:spacing w:before="0" w:after="0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рдалиев Э.Я., Кузнецова Е.Д., Белова С.Б., Байло В.И.</w:t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Проект вносят депутаты</w:t>
      </w:r>
    </w:p>
    <w:p>
      <w:pPr>
        <w:pStyle w:val="Style15"/>
        <w:shd w:fill="FFFFFF" w:val="clear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</w:rPr>
        <w:t>Ярославской областной Думы</w:t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34"/>
          <w:szCs w:val="28"/>
        </w:rPr>
      </w:pPr>
      <w:r>
        <w:rPr>
          <w:b/>
          <w:color w:val="333333"/>
          <w:sz w:val="34"/>
          <w:szCs w:val="28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Ярославль</w:t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обращении Ярославской областной Думы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 ВРИО губернатора Ярославской области М.Я. Евраеву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«О моратории на рост тарифов в Ярославской области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услуги жилищно-коммунального хозяйства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 1 июля 2022 года по 31 декабря 2022 года»</w:t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рославская областная Дума</w:t>
      </w:r>
    </w:p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 С Т А Н О В И Л А: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1. Принять обращение Ярославской областной Думы к ВРИО губернатора Ярославской области М.Я. Евраеву «О моратории на рост тарифов в Ярославской области на услуги жилищно-коммунального хозяйства с 1 июля 2022 года по 31 декабря 2022 года»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>2. Направить настоящее Постановление и указанное обращение ВРИО губернатора Ярославской области М.Я. Евраеву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Настоящее Постановление подлежит официальному опубликованию в газете «Документ-Регион».</w:t>
      </w:r>
    </w:p>
    <w:p>
      <w:pPr>
        <w:pStyle w:val="Normal"/>
        <w:jc w:val="center"/>
        <w:rPr>
          <w:b/>
          <w:b/>
          <w:color w:val="333333"/>
          <w:sz w:val="34"/>
          <w:szCs w:val="28"/>
        </w:rPr>
      </w:pPr>
      <w:r>
        <w:rPr>
          <w:b/>
          <w:color w:val="333333"/>
          <w:sz w:val="34"/>
          <w:szCs w:val="28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Style15"/>
        <w:shd w:fill="FFFFFF" w:val="clear"/>
        <w:spacing w:before="0" w:after="15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рославской областной Думы                                                         М.В. Боровицкий</w:t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  <w:bookmarkStart w:id="0" w:name="pr"/>
      <w:bookmarkStart w:id="1" w:name="pr"/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150"/>
        <w:jc w:val="right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bookmarkStart w:id="2" w:name="pr"/>
      <w:r>
        <w:rPr>
          <w:color w:val="333333"/>
        </w:rPr>
        <w:t>Приложение</w:t>
      </w:r>
      <w:bookmarkEnd w:id="2"/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к Постановлению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>Ярославской областной Думы</w:t>
      </w:r>
    </w:p>
    <w:p>
      <w:pPr>
        <w:pStyle w:val="Style15"/>
        <w:shd w:fill="FFFFFF" w:val="clear"/>
        <w:spacing w:before="0" w:after="0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от ___________ № ____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РАЩЕНИЕ</w:t>
      </w:r>
    </w:p>
    <w:p>
      <w:pPr>
        <w:pStyle w:val="Style15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Ярославской областной Думы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 ВРИО губернатора Ярославской област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«О моратории на рост тарифов в Ярославской области на услуг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жилищно-коммунального хозяйства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 1 июля 2022 года по 31 декабря 2022 года» 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color w:val="333333"/>
          <w:sz w:val="28"/>
          <w:szCs w:val="28"/>
        </w:rPr>
        <w:t>Уважаемый Михаил Яковлевич!</w:t>
      </w:r>
      <w:r>
        <w:rPr>
          <w:color w:val="333333"/>
          <w:sz w:val="28"/>
          <w:szCs w:val="28"/>
        </w:rPr>
        <w:t> </w:t>
      </w:r>
    </w:p>
    <w:p>
      <w:pPr>
        <w:pStyle w:val="Articlerenderblock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t>Рост тарифов на коммунальные услуги последние годы значительно опережает рост доходов населения, особенно социально незащищенных категорий граждан.</w:t>
      </w:r>
      <w:r>
        <w:rPr>
          <w:color w:val="333333"/>
          <w:sz w:val="27"/>
          <w:szCs w:val="27"/>
          <w:shd w:fill="FFFFFF" w:val="clear"/>
        </w:rPr>
        <w:t xml:space="preserve"> У</w:t>
      </w:r>
      <w:r>
        <w:rPr>
          <w:color w:val="333333"/>
          <w:sz w:val="28"/>
          <w:szCs w:val="28"/>
          <w:shd w:fill="FFFFFF" w:val="clear"/>
        </w:rPr>
        <w:t xml:space="preserve"> большинства людей сократились доходы, а цены постоянно растут, и люди оказываются в очень сложной ситуации. </w:t>
      </w:r>
      <w:r>
        <w:rPr>
          <w:sz w:val="28"/>
          <w:szCs w:val="28"/>
        </w:rPr>
        <w:t>За период с 2014 года по 2021 год совокупный рост тарифов на услуги жилищно-коммунального хозяйства составил порядка 38,6%, а реальные доходы населения за тот же период снизились на 19,2%. В настоящих условиях</w:t>
      </w:r>
      <w:r>
        <w:rPr>
          <w:color w:val="000000"/>
          <w:sz w:val="28"/>
          <w:szCs w:val="28"/>
        </w:rPr>
        <w:t xml:space="preserve"> следует ввести полный мораторий на повышение тарифов с 1 июля 2022 года</w:t>
      </w:r>
      <w:r>
        <w:rPr>
          <w:color w:val="000000"/>
          <w:sz w:val="28"/>
          <w:szCs w:val="28"/>
          <w:shd w:fill="FFFFFF" w:val="clear"/>
        </w:rPr>
        <w:t xml:space="preserve"> на рост тарифов ЖКХ для населения. Кроме того, необходимо увеличить размер субсидий на оплату ЖКХ и расширить круг подпадающих под льготы граждан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распоряжением Правительства Российской Федерации от 30.10.2021 № 3073-р утверждены индексы размера вносимой гражданами платы за коммунальные услуги в среднем по субъектам Российской Федерации.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Рост тарифов ЖКХ составит от 2,9% до 6,5%. </w:t>
      </w:r>
      <w:r>
        <w:rPr>
          <w:sz w:val="28"/>
          <w:szCs w:val="28"/>
        </w:rPr>
        <w:t xml:space="preserve">На территории Ярославской области с 01 июля 2022 года в среднем индекс составит 4,5%. 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С учетом предельно допустимого отклонения по отдельным муниципальным образованиям, утвержденного для Ярославской области распоряжением Правительства Российской Федерации от 15.11.2018 № 2490-р в размере 2,0 % во втором полугодии 2022 года, предельный индекс изменения размера вносимой гражданами платы за коммунальные услуги с 01 июля по 31 декабря 2022 года – 6,5 % (4,5 % + 2,0 %).</w:t>
      </w:r>
    </w:p>
    <w:p>
      <w:pPr>
        <w:pStyle w:val="Articlerenderblock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 1 января 2022 года уже увеличился минимальный размер взноса за капитальный ремонт общего имущества в многоквартирных домах и единый тариф на вывоз твердых бытовых отходов. Рост тарифов вызывает возмущение жителей Ярославской област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ситуации депутаты Ярославской областной Думы полагают целесообразным «заморозить» тарифы на услуги жилищно-коммунального хозяйства и отказаться от повышения тарифов с 1 июля 2022 года по 31 декабря 2022 года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Данная мера позволит снизить социальную напряженность в обществе и положительным образом скажется на благополучии наших граждан и экономике области.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b">
    <w:name w:val="cb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18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renderblock">
    <w:name w:val="article-render__block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6:00Z</dcterms:created>
  <dc:creator>Евстигнеева Л. В</dc:creator>
  <dc:description/>
  <dc:language>en-US</dc:language>
  <cp:lastModifiedBy>Молчанова Ольга Петровна</cp:lastModifiedBy>
  <cp:lastPrinted>2022-04-18T16:18:00Z</cp:lastPrinted>
  <dcterms:modified xsi:type="dcterms:W3CDTF">2022-04-21T09:57:00Z</dcterms:modified>
  <cp:revision>3</cp:revision>
  <dc:subject/>
  <dc:title>Депутат</dc:title>
</cp:coreProperties>
</file>