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4 год и на плановый </w:t>
      </w:r>
    </w:p>
    <w:p>
      <w:pPr>
        <w:pStyle w:val="Heading5"/>
        <w:rPr/>
      </w:pPr>
      <w:r>
        <w:rPr>
          <w:szCs w:val="28"/>
        </w:rPr>
        <w:t>период 2015 и 2016 годов</w:t>
      </w:r>
      <w:r>
        <w:rPr/>
        <w:t>»</w:t>
      </w:r>
    </w:p>
    <w:p>
      <w:pPr>
        <w:pStyle w:val="Normal"/>
        <w:jc w:val="both"/>
        <w:rPr>
          <w:smallCaps/>
          <w:sz w:val="22"/>
          <w:szCs w:val="23"/>
        </w:rPr>
      </w:pPr>
      <w:r>
        <w:rPr>
          <w:smallCaps/>
          <w:sz w:val="22"/>
          <w:szCs w:val="23"/>
        </w:rPr>
      </w:r>
    </w:p>
    <w:p>
      <w:pPr>
        <w:pStyle w:val="Normal"/>
        <w:jc w:val="both"/>
        <w:rPr>
          <w:smallCaps/>
          <w:sz w:val="22"/>
          <w:szCs w:val="23"/>
        </w:rPr>
      </w:pPr>
      <w:r>
        <w:rPr>
          <w:smallCaps/>
          <w:sz w:val="22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18 февраля 2014 год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3.12.2013 № 81-з «Об областном бюджете на 2014 год и на плановый период 2015 и 2016 годов» (Документ – Регион, 2013, 25 декабря, № 104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12 цифры «125 000 000» заменить цифрами «50 000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 в пункте 2 цифры «26 957 558 991», «33 970 537 191» и «41 195 477 670» заменить соответственно цифрами «29 082 558 991», «36 095 537 191» и «43 320 477 670», цифры «150 000 000», «200 000 000» и «250 000 000» заменить соответственно цифрами «100 000 000», «150 000 000» и «200 000 000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 в пункте 3 цифры «17 343 774 913» заменить цифрами «29 343 774 91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слова «в 2014 году в сумме 50 000 000 рублей» заменить словами «в 2014 году в сумме 100 000 000 рублей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3) пункт 1 статьи 25 после слов «по виду расходов классификации расходов бюджетов 870 - «Резервные средства» дополнить словами «, в том числе по областной целевой программе «Развитие органов местного самоуправления на территории Ярославской области» по обращениям депутатов Ярославской областной Думы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4) приложения 5, 7, 19, 21 и 22 изложить в редакции приложений 1 – 5 к настоящему Закону соответствен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</w:rPr>
      </w:pPr>
      <w:r>
        <w:rPr>
          <w:bCs/>
          <w:sz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/>
      </w:pPr>
      <w:r>
        <w:rPr>
          <w:sz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февраля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48:00Z</dcterms:created>
  <dc:creator>Гужов Максим Владимирович</dc:creator>
  <dc:description/>
  <cp:keywords/>
  <dc:language>en-US</dc:language>
  <cp:lastModifiedBy>user</cp:lastModifiedBy>
  <cp:lastPrinted>2013-11-28T10:27:00Z</cp:lastPrinted>
  <dcterms:modified xsi:type="dcterms:W3CDTF">2014-02-21T05:58:00Z</dcterms:modified>
  <cp:revision>5</cp:revision>
  <dc:subject/>
  <dc:title>Проект вносит</dc:title>
</cp:coreProperties>
</file>