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</w:tbl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А.Н. Ершов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Ершова Андрея Николае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Ершовым Андреем Николаевичем 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33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04:00Z</dcterms:modified>
  <cp:revision>5</cp:revision>
  <dc:subject/>
  <dc:title> </dc:title>
</cp:coreProperties>
</file>