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дополнительного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шения к соглашению о предоставлении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ному бюджету из федерального бюджета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ого кредита для строительства,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нструкции, капитального ремонта,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а и содержания автомобильных дорог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го пользования (за исключением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х дорог федерального значения)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б утверждении дополнительного соглашения к соглашению о предоставлении областному бюджету из федерального бюджета бюджетного кредита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значения)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51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8-10-01T12:21:00Z</dcterms:modified>
  <cp:revision>11</cp:revision>
  <dc:subject/>
  <dc:title> </dc:title>
</cp:coreProperties>
</file>