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Ш.К. Абдуллае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Абдуллаева Шакира Кафар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Абдуллаевым Шакиром Кафаро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32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4:00Z</dcterms:modified>
  <cp:revision>6</cp:revision>
  <dc:subject/>
  <dc:title> </dc:title>
</cp:coreProperties>
</file>