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29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111" w:leader="none"/>
          <w:tab w:val="left" w:pos="-26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рах государственной поддержки </w:t>
      </w:r>
    </w:p>
    <w:p>
      <w:pPr>
        <w:pStyle w:val="Normal"/>
        <w:shd w:fill="FFFFFF" w:val="clear"/>
        <w:tabs>
          <w:tab w:val="clear" w:pos="720"/>
          <w:tab w:val="left" w:pos="-4111" w:leader="none"/>
          <w:tab w:val="left" w:pos="-26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 ответственных работодателе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" w:leader="none"/>
        </w:tabs>
        <w:rPr/>
      </w:pPr>
      <w:r>
        <w:rPr/>
        <w:t>Принят Ярославской областной Думой</w:t>
      </w:r>
    </w:p>
    <w:p>
      <w:pPr>
        <w:pStyle w:val="Footer"/>
        <w:tabs>
          <w:tab w:val="clear" w:pos="720"/>
          <w:tab w:val="left" w:pos="7230" w:leader="none"/>
        </w:tabs>
        <w:rPr/>
      </w:pPr>
      <w:r>
        <w:rPr/>
        <w:t>26 марта 2013 го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определяет меры государственной поддержки социально ответственных работодателей в Ярослав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bCs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целей настоящего Закона используются следующие основные понятия: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1) социально ответственный работодатель – организация или индивидуальный предприниматель, действующие на территории Ярославской области, обеспечивающие соблюдение трудового, налогового законодательства и осуществляющие мероприятия в сфере корпоративной социальной ответственност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2) корпоративная социальная ответственность – комплекс мер, предпринимаемых организациями и индивидуальными предпринимателями в интересах работников, населения Ярославской области, общественных организаций, охраны окружающей сре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ые понятия, используемые в настоящем Законе, по своему значению соответствуют понятиям, применяемым в федеральном законодательстве и законодательстве Ярослав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Цели принятия настоящего Закон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Настоящий Закон принимается в цел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формирования социально ответственного поведения работодателей на рынке труда Ярославской обла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выявления работодателей, эффективно решающих социальные задачи, изучения и распространения их опыта, развития социального партнерства и поощрения социально ответственного поведения работода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ения заинтересованности работодателей в увеличении оплаты труда работников, создании здоровых и безопасных условий труда, отдыха и быта, трудоустройстве наименее социально защищенных групп населения, установлении льгот и преимуществ для работни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ния условий для формирования и развития сектора социально ответственных работодателей в Ярославской обла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влечения работодателей для участия в реализации программ социально-экономического развития Ярослав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>Основные принципы государственной поддержки социально ответственных работодателе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социально ответственных работодателей основывается на следующих основных принципа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и защита прав работников и работода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астие представителей работников и работодателей в формировании и реализации мероприятий региональной политики в социально-экономической сфер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держка и стимулирование деятельности работодателей по поддержанию и повышению уровня эффективной занятости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паганда неукоснительного соблюдения работодателями и работниками трудового законодатель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Статья 4. </w:t>
      </w:r>
      <w:r>
        <w:rPr>
          <w:b/>
          <w:spacing w:val="-4"/>
          <w:sz w:val="28"/>
          <w:szCs w:val="28"/>
        </w:rPr>
        <w:t>Формы государственной поддержки социально ответственных работодателе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1. Государственная поддержка социально ответственных работодателей осуществляется в следующих формах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1) принятие целевых программ, направленных на улучшение социально-экономического положения работников, и иных социальных программ, предусматривающих участие работодателей;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оказание информационной и консультационной поддерж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3) поощрение, в том числе в форме денежных премий, по итогам конкурсов, организуемых органами государственной власти Ярославской обла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8"/>
          <w:szCs w:val="28"/>
        </w:rPr>
        <w:t>4) содействие в формировании образа социально ответственного работодателя, в том числе путем проведения конференций, «круглых столов», семинаров, встреч с участием представителей органов государственной власти Ярославской области, органов местного самоуправления, общественных организаций;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5) иные формы поддержки, предусмотренные законодательством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2. Обеспечение реализации мер государственной поддержки социально ответственных работодателей осуществляется органами государственной власти Ярославской области в соответствии с их компетенцией, установленной федеральным законодательством и законодательством Ярославской области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Конкурс «Социально ответственный работодатель Ярослав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Ярославской области ежегодно проводится конкурс «Социально ответственный работодатель Яросла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 «Социально ответственный работодатель Ярославской области» организует уполномоченный орган исполнительной власти Ярославской области, определяемый Правительством Ярославской области (далее – уполномоченный орга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ложение о конкурсе «Социально ответственный работодатель Ярославской области» утверждается Правительством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пределения победителей конкурса «Социально ответственный работодатель Ярославской области» создается конкурсная комиссия, в состав которой включаются представители профессиональных союзов, объединений работодателей, депутаты Ярославской областной Думы, представители органов исполнительной власти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частники конкурса «Социально ответственный работодатель Ярославской области» распределяются по пяти группам согласно приложению к настоящему Закону в зависимости от организационно-правовой формы и среднесписочной численности рабо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и награждение победителей конкурса «Социально ответственный работодатель Ярославской области» осуществляется в пределах групп, указанных в абзаце первом настоящей части, в соответствии с критериями, установленными статьей 6 настоящего Зак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бедителям конкурса «Социально ответственный работодатель Ярославской области» вручаются дипломы и выплачиваются денежные премии в размерах, установленных приложением к настоящему Зако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бедители конкурса «Социально ответственный работодатель Ярославской области» вправе участвовать в очередном конкурсе «Социально ответственный работодатель Ярославской </w:t>
      </w:r>
      <w:r>
        <w:rPr>
          <w:sz w:val="28"/>
          <w:szCs w:val="28"/>
          <w:shd w:fill="FFFFFF" w:val="clear"/>
        </w:rPr>
        <w:t>области» не ранее чем по истечении</w:t>
      </w:r>
      <w:r>
        <w:rPr>
          <w:sz w:val="28"/>
          <w:szCs w:val="28"/>
        </w:rPr>
        <w:t xml:space="preserve"> трех лет со дня проведения конкурса «Социально ответственный работодатель Ярославской области», на котором они были объявлены победителя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Критерии отбора победителей конкурса «Социально ответственный работодатель Ярослав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итерии отбора победителей конкурса «Социально ответственный работодатель Ярославской области» определяются положением о конкурсе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ллективный договор и создание условий, обеспечивающих деятельность представителей работ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плата и нормировани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гарантии и компенсации работник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офессиональная подготовка, переподготовка и повышение квалификации рабо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храна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ение мероприятий в сфере эколо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существление социальных программ и участие в социальных программах, реализуемых органами государственной власти и органами местного самоуправления;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иные мероприятия в сфере корпоративной социальной ответ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bCs/>
          <w:sz w:val="28"/>
          <w:szCs w:val="28"/>
        </w:rPr>
        <w:t>Реестр социально ответственных работодате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еестре социально ответственных работодателей (далее – Реестр) содержится информац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рганизациях и индивидуальных предпринимателях, являющихся победителями конкурса «Социально ответственный работодатель Ярославской област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оказателях критериев конкурса «Социально ответственный работодатель Ярославской области» у его побед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и ведение Реестра осуществляется уполномоченным органом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нформация, содержащаяся в Реестре, является открытой для всеобщего ознакомления и подлежит размещению уполномоченным органом </w:t>
      </w:r>
      <w:r>
        <w:rPr>
          <w:bCs/>
          <w:sz w:val="28"/>
          <w:szCs w:val="28"/>
        </w:rPr>
        <w:t>в информационно-телекоммуникационной сети Интернет на едином портале государственных органов Ярославской области</w:t>
      </w:r>
      <w:r>
        <w:rPr>
          <w:sz w:val="28"/>
          <w:szCs w:val="28"/>
        </w:rPr>
        <w:t xml:space="preserve"> в семидневный срок со дня определения победителей конкурса, предусмотренного статьей 5 настоящего Зак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 xml:space="preserve">Финансовое обеспечение </w:t>
      </w:r>
      <w:r>
        <w:rPr>
          <w:b/>
          <w:sz w:val="28"/>
          <w:szCs w:val="28"/>
        </w:rPr>
        <w:t>реализации настоящего Закона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Финансовое обеспечение реализации настоящего Закона осуществляется за счет средств областного бюдж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/>
      </w:pPr>
      <w:r>
        <w:rPr>
          <w:b w:val="false"/>
        </w:rPr>
        <w:t>Ярославской области</w:t>
      </w:r>
      <w:r>
        <w:rPr>
          <w:b w:val="false"/>
          <w:lang w:val="ru-RU"/>
        </w:rPr>
        <w:t xml:space="preserve">                                                                     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«02» апреля 2013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16-з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8222" w:leader="none"/>
      </w:tabs>
      <w:ind w:firstLine="567"/>
      <w:jc w:val="both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eastAsia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37:00Z</dcterms:created>
  <dc:creator>ushakov</dc:creator>
  <dc:description/>
  <cp:keywords/>
  <dc:language>en-US</dc:language>
  <cp:lastModifiedBy>user</cp:lastModifiedBy>
  <cp:lastPrinted>2013-02-08T13:40:00Z</cp:lastPrinted>
  <dcterms:modified xsi:type="dcterms:W3CDTF">2013-04-02T07:31:00Z</dcterms:modified>
  <cp:revision>4</cp:revision>
  <dc:subject/>
  <dc:title/>
</cp:coreProperties>
</file>