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/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Style18"/>
        <w:tabs>
          <w:tab w:val="clear" w:pos="708"/>
          <w:tab w:val="center" w:pos="4677" w:leader="none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требительской корзине в Ярославской области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6 марта 2013 год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 02.11.2009 № 57-з «О потребительской корзине в Ярославской области» (Документ – Регион, 2009, 6 ноября, № 22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в статье 1 слова «для основных социально-демографических групп населения (трудоспособное население, пенсионеры, дети) в составе и объемах (в натуральных показателях)»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firstLine="7"/>
        <w:jc w:val="right"/>
        <w:outlineLvl w:val="0"/>
        <w:rPr>
          <w:szCs w:val="28"/>
        </w:rPr>
      </w:pPr>
      <w:r>
        <w:rPr>
          <w:szCs w:val="28"/>
        </w:rPr>
        <w:t>«Приложение</w:t>
      </w:r>
    </w:p>
    <w:p>
      <w:pPr>
        <w:pStyle w:val="Normal"/>
        <w:widowControl w:val="false"/>
        <w:autoSpaceDE w:val="false"/>
        <w:ind w:firstLine="7"/>
        <w:jc w:val="right"/>
        <w:rPr/>
      </w:pPr>
      <w:r>
        <w:rPr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ind w:left="6372" w:firstLine="7"/>
        <w:jc w:val="right"/>
        <w:rPr>
          <w:szCs w:val="28"/>
        </w:rPr>
      </w:pPr>
      <w:r>
        <w:rPr>
          <w:szCs w:val="28"/>
        </w:rPr>
        <w:t>от 02.11.2009 № 57-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ая корзи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ославской области для основ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демографических групп на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удоспособное население, пенсионеры, дети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укты питания, включаемые в потребительскую корзину для основных социально-демографических групп населения, устанавливаются в следующих составе и объемах (в натуральных показателях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9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4"/>
        <w:gridCol w:w="3511"/>
        <w:gridCol w:w="1559"/>
        <w:gridCol w:w="1497"/>
        <w:gridCol w:w="1344"/>
        <w:gridCol w:w="1134"/>
      </w:tblGrid>
      <w:tr>
        <w:trPr>
          <w:trHeight w:val="8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треб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реднем на одного</w:t>
              <w:br/>
              <w:t>человека в год)</w:t>
            </w:r>
          </w:p>
        </w:tc>
      </w:tr>
      <w:tr>
        <w:trPr>
          <w:trHeight w:val="8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способное на- </w:t>
              <w:br/>
              <w:t>селение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4"/>
        <w:gridCol w:w="3511"/>
        <w:gridCol w:w="1559"/>
        <w:gridCol w:w="1483"/>
        <w:gridCol w:w="1352"/>
        <w:gridCol w:w="1134"/>
      </w:tblGrid>
      <w:tr>
        <w:trPr>
          <w:tblHeader w:val="true"/>
          <w:trHeight w:val="2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ные продукты (хлеб и макаронные изделия в пересчете на муку, мука, крупы, бобовые)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</w:tr>
      <w:tr>
        <w:trPr>
          <w:trHeight w:val="267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ов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 пшенич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крупы (кроме риса)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гречневая – ядр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5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5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ы овсяная и перл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5</w:t>
            </w:r>
          </w:p>
        </w:tc>
      </w:tr>
      <w:tr>
        <w:trPr>
          <w:trHeight w:val="273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ма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</w:tr>
      <w:tr>
        <w:trPr>
          <w:trHeight w:val="377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пшени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ржа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</w:tr>
      <w:tr>
        <w:trPr>
          <w:trHeight w:val="359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и бахчевые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и кваше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и помидоры свежие и соленые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свеж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 свеж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ые корнеплоды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во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свежие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7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ь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1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1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 и кондитерские изделия в пересчете на сахар – все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продукты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пт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продукты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свеж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и молокопродукты в пересчет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олоко – все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5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, кефир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6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питьевое цельное пастеризованное 2,5 – 3,2 % жир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молочные продук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, маргарин и другие жиры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гарин и другие жир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одукты (соль, чай, специи) –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400" w:hRule="atLeast"/>
        </w:trPr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Устанавливаются следующие соотношения стоимости непродовольственных товаров и услуг со стоимостью продуктов питания (в процентах)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00"/>
        <w:gridCol w:w="2250"/>
        <w:gridCol w:w="223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Трудоспособ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насел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szCs w:val="28"/>
              </w:rPr>
              <w:t>Пенсионер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е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left"/>
              <w:outlineLvl w:val="0"/>
              <w:rPr/>
            </w:pPr>
            <w:r>
              <w:rPr>
                <w:szCs w:val="28"/>
              </w:rPr>
              <w:t>Непродовольственные товар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Услуг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5»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eastAsia="Calibri"/>
          <w:szCs w:val="28"/>
        </w:rPr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02» апреля 2013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1:00Z</dcterms:created>
  <dc:creator>novozhilova</dc:creator>
  <dc:description/>
  <cp:keywords/>
  <dc:language>en-US</dc:language>
  <cp:lastModifiedBy>user</cp:lastModifiedBy>
  <cp:lastPrinted>2013-03-28T09:41:00Z</cp:lastPrinted>
  <dcterms:modified xsi:type="dcterms:W3CDTF">2013-04-02T07:24:00Z</dcterms:modified>
  <cp:revision>7</cp:revision>
  <dc:subject/>
  <dc:title>Проект вносит</dc:title>
</cp:coreProperties>
</file>