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</w:t>
      </w:r>
    </w:p>
    <w:p>
      <w:pPr>
        <w:pStyle w:val="Normal"/>
        <w:ind w:hanging="0"/>
        <w:jc w:val="right"/>
        <w:rPr/>
      </w:pPr>
      <w:r>
        <w:rPr/>
        <w:t>к Закону Ярославской области</w:t>
      </w:r>
    </w:p>
    <w:p>
      <w:pPr>
        <w:pStyle w:val="Normal"/>
        <w:ind w:hanging="0"/>
        <w:jc w:val="right"/>
        <w:rPr/>
      </w:pPr>
      <w:r>
        <w:rPr/>
        <w:t>от 22.12.2016  № 90-з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Условия назначения гражданину пенсии за выслугу лет при увольнении с государственной гражданской службы Ярославской области (муниципальной службы) по соответствующим основания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56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3"/>
        <w:gridCol w:w="4961"/>
        <w:gridCol w:w="1701"/>
        <w:gridCol w:w="4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7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 xml:space="preserve">Основание увольнения гражданина с должности государственной гражданской службы Ярославской области (далее – гражданская служба) с указанием соответствующей нормы Федерального закона «О государственной гражданской службе Российской Федерации» (далее – Федеральный закон) или с должности муниципальной службы </w:t>
            </w:r>
            <w:r>
              <w:rPr>
                <w:lang w:val="en-US"/>
              </w:rPr>
              <w:t>c</w:t>
            </w:r>
            <w:r>
              <w:rPr/>
              <w:t xml:space="preserve"> указанием соответствующей нормы Трудового кодекса Российской Федерации, Федерального закона «О муниципальной службе в Российской Федерации»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Условия назначения пенсии за выслугу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период замещения должностей гражданской (муниципальной) службы перед увольнением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иные условия</w:t>
            </w:r>
          </w:p>
        </w:tc>
      </w:tr>
      <w:tr>
        <w:trPr/>
        <w:tc>
          <w:tcPr>
            <w:tcW w:w="1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При увольнении с гражданской служб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глашение сторон служебного контракта (пункт 1 части 1 статьи 33 Федерального закон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и увольнении с должности гражданской службы высше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увольнении с должности гражданской службы ино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личие права на пенсию*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стечение срока действия срочного служебного контракта (пункт 2 части 1 статьи 33 Федерального закон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и увольнении с должности гражданской службы категории «руководители» или «помощники (советники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и увольнении с должности гражданской службы категории «специалисты» или «обеспечивающие специалис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Расторжение служебного контракта по инициативе гражданского служащего (пункт 3 части 1 статьи 33 Федерального закон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и увольнении с должности гражданской службы высше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и увольнении с должности гражданской службы ино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, а также при непредоставлении ему в этих случаях иной должности гражданской службы (пункт 6 части 1 статьи 33 Федерального закона)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(пункт 7 части 1 статьи 33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(пункт 8 части 1 статьи 33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Отказ гражданского служащего от перевода в другую местность вместе с государственным органом (пункт 9 части 1 статьи 33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есоответствие гражданского служащего замещаемой должности гражданской службы по состоянию здоровья в соответствии с медицинским заключением (подпункт «а» пункта 1 части 1 статьи 37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есоответствие гражданского служащего замещаемой должности гражданской службы вследствие недостаточной квалификации, подтвержденной результатами аттестации (подпункт «б» пункта 1 части 1 статьи 37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кращение должностей гражданской службы в государственном органе (пункт 8</w:t>
            </w:r>
            <w:r>
              <w:rPr>
                <w:vertAlign w:val="superscript"/>
              </w:rPr>
              <w:t>2</w:t>
            </w:r>
            <w:r>
              <w:rPr/>
              <w:t xml:space="preserve"> части 1 статьи 37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разднение государственного органа (пункт 8</w:t>
            </w:r>
            <w:r>
              <w:rPr>
                <w:vertAlign w:val="superscript"/>
              </w:rPr>
              <w:t>3</w:t>
            </w:r>
            <w:r>
              <w:rPr/>
              <w:t xml:space="preserve"> части 1 статьи 37 Федерального закона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сстановление на службе гражданского служащего, ранее замещавшего эту должность гражданской службы, по решению суда (пункт 2 части 1 статьи 39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збрание или назначение гражданского служащего на государственную должность, на муниципальную должность либо избрание гражданского служащего на оплачиваемую выборную должность в органе профессионального союза, в том числе в выборном органе первичной профсоюзной организации, созданной в государственном органе (пункт 3 части 1 статьи 39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ступление чрезвычайных обстоятельств, препятствующих продолжению отношений, связанных с гражданской службой (пункт 4 части 1 статьи 39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-4"/>
              </w:rPr>
            </w:pPr>
            <w:r>
              <w:rPr>
                <w:spacing w:val="-4"/>
              </w:rPr>
              <w:t>Признание гражданского служащего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 (пункт 2 части 2 статьи 39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изнание гражданского служащего недееспособным или ограниченно дееспособным решением суда, вступившим в законную силу (пункт 3 части 2 статьи 39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гражданск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Достижение гражданским служащим предельного возраста пребывания на гражданской службе (пункт 4 части 2 статьи 39 Федерального зак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1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При увольнении с муниципальной служб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глашение сторон (пункт 1 части первой статьи 77 Трудового кодекса Российской Федер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и увольнении с должности муниципальной службы высше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увольнении с должности муниципальной службы ино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Истечение срока трудового договора (пункт 2 части первой статьи 77 Трудового кодекса Российской Федер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при увольнении с должности муниципальной службы высшей или главной группы долж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при увольнении с должности муниципальной службы ведущей группы должностей в связи с прекращением полномочий лица, для непосредственного обеспечения полномочий которого учреждена должность, замещавшаяся муниципальным служащи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при увольнении с иной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>
          <w:trHeight w:val="1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ind w:hanging="0"/>
              <w:rPr>
                <w:b/>
                <w:b/>
              </w:rPr>
            </w:pPr>
            <w:r>
              <w:rPr/>
              <w:t>Расторжение трудового договора по инициативе работника (пункт 3 части первой статьи 77 Трудового кодекса Российской Федер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увольнении с должности муниципальной службы высшей группы должностей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увольнении с должности муниципальной службы ино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Перевод работника по его просьбе или с его согласия на работу к другому работодателю (пункт 5 части первой статьи 77 Трудового кодекса Российской Федерации) *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при увольнении с должности муниципальной службы высше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>
          <w:trHeight w:val="16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при увольнении с должности муниципальной службы иной группы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ереход на выборную работу (должность) (пункт 5 части первой статьи 77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Отказ работника от продолжения работы в связи с изменением определенных сторонами условий трудового договора (пункт 7 части первой статьи 77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 (пункт 8 части первой статьи 77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Отказ работника от перевода на работу в другую местность вместе с работодателем (пункт 9 части первой статьи 77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Ликвидация организации (пункт 1 части первой статьи 81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кращение численности или штата работников организации (пункт 2 части первой статьи 81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есоответствие работника занимаемой должности или выполняемой работе вследствие недостаточной квалификации, подтвержденной результатами аттестации (пункт 3 части первой статьи 81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сстановление на работе работника, ранее выполнявшего эту работу, по решению государственной инспекции труда или суда (пункт 2 части первой статьи 83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знание работник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 (пункт 5 части первой статьи 83 Трудового кодекса Российской Федерации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ступление чрезвычайных обстоятельств, препятствующих продолжению трудовых отношений (пункт 7 части первой статьи 83 Трудового кодекс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Достижение предельного возраста, установленного для замещения должности муниципальной службы (пункт 1 части 1 статьи 19 Федерального закона «О муниципальной службе в Российской Федераци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год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изнание муниципального служащего недееспособным или ограниченно дееспособным решением суда, вступившим в законную силу (пункт 3 части 1 статьи 19 Федерального закона «О муниципальной службе в Российской Федерации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 месяц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right="-173" w:firstLine="567"/>
        <w:rPr/>
      </w:pPr>
      <w:r>
        <w:rPr/>
        <w:t>* В целях настоящего Закона под наличием права на пенсию понимается наличие права на получение страховой пенсии по старости (инвалидности), назначенной в соответствии с Федеральным законом «О страховых пенсиях», либо пенсии, назначенной в соответствии с Законом Российской Федерации «О занятости населения в Российской Федерации».</w:t>
      </w:r>
    </w:p>
    <w:p>
      <w:pPr>
        <w:pStyle w:val="Normal"/>
        <w:ind w:left="851" w:right="-173" w:firstLine="567"/>
        <w:rPr/>
      </w:pPr>
      <w:r>
        <w:rPr/>
        <w:t>** Право на пенсию за выслугу лет сохраняется для государственных гражданских служащих Ярославской области, уволенных с гражданской службы по данному основанию до дня вступления в силу Федерального закона «О внесении изменений в статью 7 Федерального закона «О государственном пенсионном обеспечении в Российской Федерации» и Федеральный закон «О государственной гражданской службе Российской Федерации».</w:t>
      </w:r>
    </w:p>
    <w:p>
      <w:pPr>
        <w:pStyle w:val="Normal"/>
        <w:ind w:left="851" w:right="-173" w:firstLine="567"/>
        <w:rPr/>
      </w:pPr>
      <w:r>
        <w:rPr/>
        <w:t>*** Указанное основание увольнения не применяется в случае увольнения в порядке перевода на иную должность муниципальной службы.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1134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40:00Z</dcterms:created>
  <dc:creator>morozov1</dc:creator>
  <dc:description/>
  <cp:keywords/>
  <dc:language>en-US</dc:language>
  <cp:lastModifiedBy>user</cp:lastModifiedBy>
  <cp:lastPrinted>2016-12-16T11:15:00Z</cp:lastPrinted>
  <dcterms:modified xsi:type="dcterms:W3CDTF">2016-12-23T10:37:00Z</dcterms:modified>
  <cp:revision>5</cp:revision>
  <dc:subject/>
  <dc:title>Проект вносит</dc:title>
</cp:coreProperties>
</file>