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3.1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9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«О внесении изме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ю 2 Закона Яросла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«О молодежной полити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«О внесении изменения в статью 2 Закона Ярославской области «О молодежной политике», внесенный временно исполняющим обязанности Губернатора Яросла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опроект в комитет Ярославской областной Думы по образованию, культуре, туризму, спорту и делам молодежи,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поправки к указанному законопроекту направляются в Ярославскую областную Думу до 27 января 2017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30:00Z</dcterms:created>
  <dc:creator>Базунова Татьяна Валентиновна</dc:creator>
  <dc:description/>
  <cp:keywords/>
  <dc:language>en-US</dc:language>
  <cp:lastModifiedBy>user</cp:lastModifiedBy>
  <cp:lastPrinted>2016-12-08T14:29:00Z</cp:lastPrinted>
  <dcterms:modified xsi:type="dcterms:W3CDTF">2016-12-15T08:56:00Z</dcterms:modified>
  <cp:revision>4</cp:revision>
  <dc:subject/>
  <dc:title> </dc:title>
</cp:coreProperties>
</file>