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 внесении изменений в Закон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Ярославской области «О выборах в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органы государственной в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Ярославской области и органы местного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самоуправления муниципальных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/>
        <w:t>образований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Принять Закон Ярославской области «О внесении изменений в Закон Ярославской области </w:t>
      </w:r>
      <w:r>
        <w:rPr>
          <w:szCs w:val="28"/>
        </w:rPr>
        <w:t xml:space="preserve">«О выборах в органы государственной власти Ярославской области и органы местного самоуправления муниципальных образований Ярославской области»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rPr>
          <w:sz w:val="28"/>
        </w:rPr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06-01T05:35:00Z</dcterms:modified>
  <cp:revision>202</cp:revision>
  <dc:subject/>
  <dc:title>проект</dc:title>
</cp:coreProperties>
</file>