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федерального закона «О внесении изменений </w:t>
        <w:br/>
        <w:t xml:space="preserve">в главы 26.2 и 26.5 части второй Налогового кодекса </w:t>
        <w:br/>
        <w:t>Российской Федерации»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z w:val="28"/>
          <w:szCs w:val="28"/>
        </w:rPr>
        <w:t>проекта федерального закона «О внесении изменений в главы 26.2 и 26.5 части второй Налогового кодекса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потребует дополнительного финансирования за счет средств федерального бюджета.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7:00Z</dcterms:created>
  <dc:creator>user</dc:creator>
  <dc:description/>
  <cp:keywords/>
  <dc:language>en-US</dc:language>
  <cp:lastModifiedBy>user</cp:lastModifiedBy>
  <cp:lastPrinted>2020-04-23T13:50:00Z</cp:lastPrinted>
  <dcterms:modified xsi:type="dcterms:W3CDTF">2020-04-23T10:50:00Z</dcterms:modified>
  <cp:revision>4</cp:revision>
  <dc:subject/>
  <dc:title/>
</cp:coreProperties>
</file>