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федерального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празднении Борисоглебского районного суда Ярославской области и образовании постоянного судебного присутствия в сост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ого районного суда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разработан в соответствии со статьей 17 Федерального конституционного закона от 31 декабря 1996 года № 1-ФКЗ «О судебной системе Российской Федерации», статьями 3, 32 и 33 Федерального конституционного закона от 7 февраля 2011 года № 1-ФКЗ «О судах общей юрисдикци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 предусматривает упразднение малосоставного Борисоглебского районного суда Ярославской области (со штатной численностью двое судей) и передачу вопросов осуществления правосудия, относящихся к ведению данного суда в юрисдикцию Ростовского районного суд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екта федерального закона учитывались количество судей, служебная нагрузка на них, численность населения судебных районов, развитость транспортной инфраструктуры между населенными пунктами, в которых расположены су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показателей служебной нагрузки судей Ярославской области за 2014-2017 годы свидетельствует о ее неравномерности в судах Ярославской области. Нагрузка в предлагаемом к упразднению Борисоглебском районном суде значительно ниже, чем в среднем по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14 году при средней нагрузке в месяц у судьи по области 43,9 дела (аналогичный показатель нагрузки в Борисоглебском районном суде составил 22,3 дел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15 году при средней нагрузке в месяц у судьи по области 49,0 дел (аналогичный показатель нагрузки в Борисоглебском районном суде составил 27,1 дел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16 году при средней нагрузке в месяц у судьи по области 43,8 дела (аналогичный показатель нагрузки в Борисоглебском районном суде составил 24,1 дел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17 году при средней нагрузке в месяц у судьи по области 43,9 дела (аналогичный показатель нагрузки в Борисоглебском районном суде составил 24,9 дел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лужебной нагрузки судей Борисоглебского районного суда Ярославской области в соотношении с показателями нагрузки судей Ростовского районного суда приведен в таблице и также свидетельствует о ее дисбалансе в вышеуказанных су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68"/>
        <w:gridCol w:w="1022"/>
        <w:gridCol w:w="700"/>
        <w:gridCol w:w="1054"/>
        <w:gridCol w:w="709"/>
        <w:gridCol w:w="1022"/>
        <w:gridCol w:w="742"/>
        <w:gridCol w:w="10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уды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1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1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тат суд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груз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тат суд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гру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тат суд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груз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тат суд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груз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орисоглебск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4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остовск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5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4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сего по области 23 районных (городских) су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3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3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3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сте упраздненного суда будет сформировано постоянное судебное присутствие в поселке Борисоглебский Борисоглебского район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зднение Борисоглебского районного суда Ярославской области и передача в юрисдикцию Ростовского районного суда Ярославской области вопросов осуществления правосудия, относящихся к ведению упраздняемого суда, позволит оптимизировать распределение служебной нагрузки судей, выровняв ее, а также высвободить штатные единицы судей для дальнейшего распределения внутри судебной системы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при средней нагрузке по области 43,9 дела служебная нагрузка в месяц на судью в Ростовском районном суде Ярославской области (при штатной численности 10 судей с учетом высвободившейся единицы судьи Борисоглебского районного суда) составила бы 35,6 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Борисоглебского и Ростовского районов Ярославской области имеют общие (смежные) границы. Расстояние между населенными пунктами город Ростов – поселок Борисоглебский составляет 21 км, транспортное сообщение осуществляется регулярными рейсами автобу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уществление Ростовским районным судом Ярославской области судопроизводства на территории Ростовского и Борисоглебского районов Ярославской области, имеющих общие (смежные) границы, а также развитую сеть транспортного сообщения между населенными пунктами не ухудшит существующие условия доступа граждан к правосуд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 аппарата упраздняемого районного суда будет частично передана в Ростовский районный суд Ярославской области, а высвободившиеся штатные единицы в дальнейшем распределены иным судам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едставленный к рассмотрению законопроект направлен на совершенствование судебной системы Ярославской области, в частности на обеспечение наиболее оптимального функционирования структуры районных (городских) судов Ярославской области, оптимизацию служебной нагрузки судей, что, в случае принятия федерального закона, будет способствовать соблюдению процессуальных сроков и повышению стабильности судебных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4:00Z</dcterms:created>
  <dc:creator>Смирнова Оксана Владимировна</dc:creator>
  <dc:description/>
  <cp:keywords/>
  <dc:language>en-US</dc:language>
  <cp:lastModifiedBy>user</cp:lastModifiedBy>
  <cp:lastPrinted>2018-04-25T14:14:00Z</cp:lastPrinted>
  <dcterms:modified xsi:type="dcterms:W3CDTF">2018-04-25T11:19:00Z</dcterms:modified>
  <cp:revision>7</cp:revision>
  <dc:subject/>
  <dc:title/>
</cp:coreProperties>
</file>