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Государственного Совета Удмур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в Государственную Думу Федер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Российской Федерации 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от 13 июля 2015 года № 218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й регистрации недвижим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Налоговый кодекс Российской Федерации в ч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ждения физических лиц, пострадавших в результ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ой ситуации, от платы за предоста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ых документов и (или) за предоставление в ви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жного документа сведений, содержащихся в Еди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м реестре недвижимости, запися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го состояния, взамен документов, утрач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пришедших в негодность вследств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резвычайной ситуац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обращение Государственного Совета Удмуртской Республики в Государственную Думу Федерального Собрания Российской Федерации о внесении изменений в Федеральный закон от 13 июля 2015 года № 218-ФЗ «О государственной регистрации недвижимости» и в Налоговый кодекс Российской Федерации в части освобождения физических лиц, пострадавших в результате чрезвычайной ситуации, от платы за предоставление повторных документов и (или) за предоставление в виде бумажного документа сведений, содержащихся в Едином государственном реестре недвижимости, записях актов гражданского состояния, взамен документов, утраченных или пришедших в негодность вследствие чрезвычай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2. Направить настоящее Постановление в Государственную Думу Федерального Собрания Российской Федерации и в Государственный Совет Удмуртской Республи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H3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04-25T05:51:00Z</dcterms:modified>
  <cp:revision>37</cp:revision>
  <dc:subject/>
  <dc:title> </dc:title>
</cp:coreProperties>
</file>