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8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А.Д. Константино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и 2021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сход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вторая часть справочной аналитической информации по проекту закона Ярославской области «Об областном бюджете на 2019 год и на плановый период 2020 и 2021 годов», внесенному в Думу 31.10.2018 Губернатором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м материале приводятся сведения о расходах областного бюджета и государственном долге Ярославской области. В следующем выпуске планируется представить обзор межбюджетных трансфертов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формационно-аналитическая записка предназначена депутатам в качестве вспомогательного аналитического материала при рассмотрении указанного законопроекта, а также для сведения всем интересующимся вопросами региональной бюджетной политик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ъем и источники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труктура расходов по госпрограмм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еречень расходов на гос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сходы по отдельным программам и стать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дол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8-11-07T11:54:00Z</dcterms:modified>
  <cp:revision>115</cp:revision>
  <dc:subject/>
  <dc:title/>
</cp:coreProperties>
</file>