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60-летием со дня рождения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Мухина Евгения Давыд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основания открытого акционерного общества «Ярославский радиозавод» исполнительного директора Костенко Александра Семен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основания открытого акционерного общества «Ярославский радиозавод» мастера участка отделения нестандартной измерительной аппаратуры и оборудования Меньшикова Александра Иван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основания открытого акционерного общества «Ярославский радиозавод» заместителя исполнительного директора Никиткова Александра Павл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основания </w:t>
      </w:r>
      <w:r>
        <w:rPr>
          <w:spacing w:val="-4"/>
          <w:sz w:val="28"/>
          <w:szCs w:val="28"/>
        </w:rPr>
        <w:t>открытого акционерного общества «Ярославский радиозавод» гальваника цеха № 39</w:t>
      </w:r>
      <w:r>
        <w:rPr>
          <w:sz w:val="28"/>
          <w:szCs w:val="28"/>
        </w:rPr>
        <w:t xml:space="preserve"> Шибаеву Татьяну Викто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55-летием со дня образования Ярославский филиал Московского государственного университета путей сообщения (Ярославский филиал МИИ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о 135-летием со дня образования Рыбинского филиала Федерального бюджетного образовательного учреждения высшего профессионального образования «Московская государственная академия водного транспорта» заместителя директора по воспитательной работе Шершакова Бориса Константин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о 135-летием со дня образования Рыбинского филиала Федерального бюджетного образовательного учреждения высшего профессионального образования «Московская государственная академия водного транспорта» главного бухгалтера Осетрову Нину Никола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0-летия со дня основания закрытого акционерного общества «Ярполимермаш-Татнефть» заместителя директора по производству Галеева Андрея Константин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0-летия со дня основания закрытого акционерного общества «Ярполимермаш-Татнефть» заместителя начальника сталелитейного цеха по производству Демина Валентина Николаевич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90-летием со дня основания межвидового регионального учебного центра Ракетных войск стратегического назначения и 50-летием со дня образования войсковой части 74306 преподавателя цикла № 2 – подполковника запаса Кашина Вячеслава Ярославович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90-летием со дня основания межвидового регионального учебного центра Ракетных войск стратегического назначения и 50-летием со дня образования войсковой части 74306 заместителя командира 2 батальона по воспитательной работе – майора Чистикина Евгения Геннадьевич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офессиональным праздником Днем юриста заместителя начальника Управления Министерства юстиции Российской Федерации по Ярославской области Воронина Александра Валентиновича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директора государственного образовательного автономного учреждения среднего профессионального образования Ярославской области Рыбинский педагогический колледж Копотюк Ирину Геннадьевн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70-летием со дня образования Военную прокуратуру Ярославского гарнизона Западного военн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2:00Z</dcterms:created>
  <dc:creator>Базунова Татьяна Валентиновна</dc:creator>
  <dc:description/>
  <cp:keywords/>
  <dc:language>en-US</dc:language>
  <cp:lastModifiedBy>chernova</cp:lastModifiedBy>
  <cp:lastPrinted>2011-11-22T14:01:00Z</cp:lastPrinted>
  <dcterms:modified xsi:type="dcterms:W3CDTF">2011-11-25T10:22:00Z</dcterms:modified>
  <cp:revision>11</cp:revision>
  <dc:subject/>
  <dc:title> </dc:title>
</cp:coreProperties>
</file>