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szCs w:val="28"/>
        </w:rPr>
        <w:t>О внесении изменений в статью 41 Устава Ярославской области</w:t>
      </w:r>
    </w:p>
    <w:p>
      <w:pPr>
        <w:pStyle w:val="Normal"/>
        <w:ind w:hanging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14 декабря 2018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Внести в статью 41 Устава Ярославской области </w:t>
      </w:r>
      <w:r>
        <w:rPr>
          <w:szCs w:val="28"/>
        </w:rPr>
        <w:t>(Документ – Регион, 2010, 14 октября, № 79; 2012, 2 ноября, № 90; 2015, 20 февраля, № 13-а; 2016, 8 ноября, № 97)</w:t>
      </w:r>
      <w:r>
        <w:rPr>
          <w:rFonts w:eastAsia="Calibri"/>
          <w:bCs/>
          <w:szCs w:val="28"/>
          <w:lang w:eastAsia="en-US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1. В случаях, когда Губернатор Ярославской области временно в связи с болезнью не может исполнять свои обязанности, их исполняет Председатель Правительства Ярославской области, за исключением случаев, предусмотренных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 случаях, когда Губернатор Ярославской области временно в связи с отпуском не может исполнять свои обязанности, их исполняет определяемое распоряжением Губернатора Ярославской области лицо, замещающее государственную должность Ярославской области в органах исполнительной власти Ярославской области, за исключением случаев, предусмотренных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 случае временного отсутствия Губернатора Ярославской области в связи с нахождением в служебной командировке исполнение обязанностей Губернатора Ярославской области может быть возложено на лицо, замещающее государственную должность Ярославской области в органах исполнительной власти Ярославской области, в соответствии с распоряжением Губернатора Ярославской области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части 3 и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«3. В случае отсутствия или невозможности исполнения своих обязанностей лицом, которое исполняет обязанности Губернатора Ярославской области на основании положений части 1 настоящей статьи, обязанности Губернатора Ярославской области исполняет другое лицо, определяемое указом Губернатора Ярославской области о должностных полномочиях, замещающее государственную должность Ярославской области в органах исполнительной власти Ярославской области.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. Лицо, которое исполняет обязанности Губернатора Ярославской области на основании положений частей 1 или 3 настоящей статьи, при исполнении обязанностей Губернатора Ярославской области не вправе распускать Ярославскую областную Думу.»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19 декабря 2018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74-з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5:06:00Z</dcterms:created>
  <dc:creator>Кукина И.В.</dc:creator>
  <dc:description/>
  <cp:keywords/>
  <dc:language>en-US</dc:language>
  <cp:lastModifiedBy>user</cp:lastModifiedBy>
  <cp:lastPrinted>2018-11-22T15:11:00Z</cp:lastPrinted>
  <dcterms:modified xsi:type="dcterms:W3CDTF">2018-12-20T07:58:00Z</dcterms:modified>
  <cp:revision>7</cp:revision>
  <dc:subject/>
  <dc:title>Проект вносит</dc:title>
</cp:coreProperties>
</file>