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1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образовании комит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дьмого созы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нести в Постановление Ярославской областной Думы от 25.09.2018 № 19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 образовании комитетов Ярославской областной Думы седьмого созыва» </w:t>
      </w:r>
      <w:r>
        <w:rPr>
          <w:rFonts w:cs="Times New Roman" w:ascii="Times New Roman" w:hAnsi="Times New Roman"/>
          <w:sz w:val="28"/>
          <w:szCs w:val="28"/>
        </w:rPr>
        <w:t>(Документ – Регион, 2018, 5 октября, № 83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ледующие измен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) пункт 5 изложить в новой редакц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К вопросам ведения комитета Ярославской областной Думы по депутатской деятельности, правопорядку и информационной политике относя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общественной безопасности (в том числе гражданской обороны и пожарной безопасности, защиты населения и территорий от чрезвычайных ситуаций природного и техногенного характер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дминистративные правонарушения, административные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проведения публичных мероприят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гулирование организации и деятельности Общественной палаты Ярославской области, утверждение членов Общественной палаты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еятельность Собрания молодых законодателей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нформатизация и информационная полити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отиводействие корруп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татус депутатов Ярославской областной Думы и обеспечение их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нятие Регламента Ярославской областной Думы и внесение в него изменений, соблюдение Регламента Ярославской областной Думы и разъяснение его положений на заседаниях Ярославской областной Ду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формирование программы законопроектной работы Ярославской областной Думы на очередной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огласование планируемых бюджетных ассигнований на обеспечение деятельности Ярославской областной Думы на очередной финансовый год и плановый период, исполнение сметы расходов на содержание Ярославской областной Ду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орядок участия представителей политических партий, не представленных в Ярославской областной Думе, в заседаниях Ярославской областной Ду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награды и звания Ярославской области, награды и иные поощрения Ярославской областной Думы, ходатайства о награждениях и поощрен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изменения в составах комитетов Ярославской областной Думы и вопросов их вед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комиссия Ярославской областной Думы по контролю за достоверностью сведений о доходах, об имуществе и обязательствах имущественного характера, представляемых депутатами Ярославской областной Ду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межпарламентское взаимодействие и сотрудничеств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соблюдение норм депутатской этики, в том числе участие депутатов Ярославской областной Думы в заседаниях Ярославской областной Думы и ее комите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законодательные инициативы Ярославской областной Думы в Федеральном Собрании Российской Федерации по вопросам ведения комит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план работы комитета на очередной период и отчет о работе комитета за прошедший пери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обращения граждан и организаций, поступившие в комит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осуществление контроля за соблюдением и исполнением законов Ярославской области, принятых по вопросам ведения комит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взаимодействие с федеральными органами государственной власти, органами государственной власти субъектов Российской Федерации, органами местного самоуправления, Советом муниципальных образований, общественными объединениями и другими институтами гражданского общества по вопросам ведения комит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утверждение заключения и расторжения договоров Ярославской области по вопросам ведения комит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наделение органов местного самоуправления муниципальных образований Ярославской области отдельными государственными полномочиями, перераспределение полномочий между органами местного самоуправления муниципальных образований Ярославской области и органами государственной власти Ярославской области по вопросам ведения комитета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7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К вопросам ведения комитета Ярославской областной Думы по законодательству, вопросам государственной власти и местного самоуправления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в Ярославской области и внесение в него изме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фициальные символы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гулирование проведения выборов в органы государственной власти и органы местного самоуправления, референдума Ярославской области и местных референдум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значение выборов в органы государственной власти Ярославской области, проведение референдума Ярослав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формление согласия на назначение на должность Председателя Правительства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назначение голосования по отзыву Губернатора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защита прав и свобод человека и гражданин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назначение Уполномоченного по правам человека в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огласование представления Генерального прокурора Российской Федерации о назначении на должность прокурора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мировые судьи и судебные участ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назначение представителей общественности в состав квалификационной коллегии судей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избрание представителей Ярославской областной Думы в квалификационную комиссию при Адвокатской палате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организация деятельности адвокатуры на территории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избрание представителя Ярославской областной Думы в комиссию по вопросам помилования на территории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местное самоуправле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государственная служба, муниципальная служб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система исполнительных органов государственной власти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регулирование статуса лиц, замещающих государственные и муниципальные долж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административно-территориальное устройство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присвоение наименования и переименование географических объектов на территории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избирательные комиссии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порядок назначения и проведения опроса гражда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подача Ярославской областной Думой запроса в Конституционный Суд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) законодательные инициативы Ярославской областной Думы в Федеральном Собрании Российской Федерации по вопросам ведения комит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) план работы комитета на очередной период и отчет о работе комитета за прошедший пери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) обращения граждан и организаций, поступившие в комит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) осуществление контроля за соблюдением и исполнением законов Ярославской области, принятых по вопросам ведения комит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) взаимодействие с федеральными органами государственной власти, органами государственной власти субъектов Российской Федерации, органами местного самоуправления, Советом муниципальных образований, общественными объединениями и другими институтами гражданского общества по вопросам ведения комит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) утверждение заключения и расторжения договоров Ярославской области по вопросам ведения комит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) наделение органов местного самоуправления муниципальных образований Ярославской области отдельными государственными полномочиями, перераспределение полномочий между органами местного самоуправления муниципальных образований Ярославской области и органами государственной власти Ярославской области по вопросам ведения комитета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29:00Z</dcterms:created>
  <dc:creator>Базунова Татьяна Валентиновна</dc:creator>
  <dc:description/>
  <cp:keywords/>
  <dc:language>en-US</dc:language>
  <cp:lastModifiedBy>user</cp:lastModifiedBy>
  <cp:lastPrinted>2018-11-23T13:55:00Z</cp:lastPrinted>
  <dcterms:modified xsi:type="dcterms:W3CDTF">2018-12-18T08:51:00Z</dcterms:modified>
  <cp:revision>9</cp:revision>
  <dc:subject/>
  <dc:title/>
</cp:coreProperties>
</file>