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5670"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8 № 81-з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плановый период 2020 и 2021 годов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02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0"/>
        <w:gridCol w:w="424"/>
        <w:gridCol w:w="428"/>
        <w:gridCol w:w="1702"/>
        <w:gridCol w:w="567"/>
        <w:gridCol w:w="1987"/>
        <w:gridCol w:w="1864"/>
      </w:tblGrid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е фонды обязательного медицинского страхова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 257 756 1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 428 628 7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99 303 3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99 993 1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общегосударственные воп-росы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 303 3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 993 1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 303 3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 993 1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внебюджетных фондо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 303 3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 993 1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 303 3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 993 1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3 614 5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3 614 5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5 041 8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5 703 6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2 00 509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0 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0 0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637 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665 0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 158 452 8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 328 635 6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7 158 452 8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8 328 635 6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 158 452 8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 328 635 6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государственных функций в области социальной политики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 158 452 8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 328 635 6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288 610 26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264 440 474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5 406 950 46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6 171 182 274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81 659 8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093 258 2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Софинансирование расходов медицинских организаций на оплату труда врачей и среднего медицинского персонала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1 00 50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 207 83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 815 026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3 1 00 50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9 207 83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2" w:firstLine="25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76 815 026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 349 2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 094 6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90 349 2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667 094 6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05 1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05 1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105 1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105 1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 180 4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 180 400</w:t>
            </w:r>
          </w:p>
        </w:tc>
      </w:tr>
      <w:tr>
        <w:trPr>
          <w:trHeight w:val="284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9 180 4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9 180 400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30:00Z</dcterms:created>
  <dc:creator>Молчанова Ольга Петровна</dc:creator>
  <dc:description/>
  <cp:keywords/>
  <dc:language>en-US</dc:language>
  <cp:lastModifiedBy>user</cp:lastModifiedBy>
  <cp:lastPrinted>2018-12-14T15:41:00Z</cp:lastPrinted>
  <dcterms:modified xsi:type="dcterms:W3CDTF">2018-12-24T07:20:00Z</dcterms:modified>
  <cp:revision>8</cp:revision>
  <dc:subject/>
  <dc:title/>
</cp:coreProperties>
</file>