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а, отража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особенности 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на 2020 год коэффициента, отражающего региональные особенности рынка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9-10-29T12:59:00Z</dcterms:modified>
  <cp:revision>8</cp:revision>
  <dc:subject/>
  <dc:title> </dc:title>
</cp:coreProperties>
</file>