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Парламента Республики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Северная Осетия – Алания к Председателю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Федерации Федерального Собрания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В.И. Матвиенко,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Государственной Думы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Е. Нарышкину о внесении изменений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в законодательство Российской Федерации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одления срока выплаты ежемесячного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обия по уходу за ребенком с полутора до трех лет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ть обращение Парламента Республики Северная Осетия – Алания к Председателю Совета Федерации Федерального Собрания Российской Федерации В.И. Матвиенко, Председателю Государственной Думы Федерального Собрания Российской Федерации С.Е. Нарышкину о внесении изменений в законодательство Российской Федерации в части продления срока выплаты ежемесячного пособия по уходу за ребенком с полутора до трех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Парламент Республики Северная Осетия – Ал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33:00Z</dcterms:created>
  <dc:creator>koloskov</dc:creator>
  <dc:description/>
  <cp:keywords/>
  <dc:language>en-US</dc:language>
  <cp:lastModifiedBy>user</cp:lastModifiedBy>
  <cp:lastPrinted>2015-05-20T14:33:00Z</cp:lastPrinted>
  <dcterms:modified xsi:type="dcterms:W3CDTF">2015-05-28T08:48:00Z</dcterms:modified>
  <cp:revision>7</cp:revision>
  <dc:subject/>
  <dc:title>ПОЯСНИТЕЛЬНАЯ  ЗАПИСКА</dc:title>
</cp:coreProperties>
</file>