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3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05.10.2015 № 75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067"/>
        <w:gridCol w:w="1902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4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8 467 4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156 724 58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360 648 587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798 257 187    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360 648 5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 147 499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7 49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814 250 829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70 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4 250 8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168 003 2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996 7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2 293 24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 293 24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216 57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26 724 58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2 508 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4 868 003 284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566 996 716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/>
            </w:pPr>
            <w:r>
              <w:rPr>
                <w:sz w:val="28"/>
                <w:szCs w:val="20"/>
              </w:rPr>
              <w:t>10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 095 205 7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3 182 293 24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 277 49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5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3 028 130 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49 77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8 415 749 1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47 745 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550 039 136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65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1 319 478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1 319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3 820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68 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199 065 3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 103 859 614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167 068 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299 065 3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 203 859 614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1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23:00Z</dcterms:created>
  <dc:creator>Галаничева Л.В.</dc:creator>
  <dc:description/>
  <cp:keywords/>
  <dc:language>en-US</dc:language>
  <cp:lastModifiedBy>user</cp:lastModifiedBy>
  <cp:lastPrinted>2015-09-29T10:42:00Z</cp:lastPrinted>
  <dcterms:modified xsi:type="dcterms:W3CDTF">2015-10-07T07:31:00Z</dcterms:modified>
  <cp:revision>26</cp:revision>
  <dc:subject/>
  <dc:title>Программа</dc:title>
</cp:coreProperties>
</file>