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на 2017 год коэффициен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жающего региональные особенности рынка труд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б установлении на 2017 год коэффициента, отражающего региональные особенности рынка труда», внесенный Председателем Правительства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6-10-28T06:44:00Z</dcterms:modified>
  <cp:revision>31</cp:revision>
  <dc:subject/>
  <dc:title> </dc:title>
</cp:coreProperties>
</file>