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1.11.2014 </w:t>
      </w:r>
      <w:r>
        <w:rPr>
          <w:rFonts w:cs="Times New Roman" w:ascii="Times New Roman" w:hAnsi="Times New Roman"/>
          <w:sz w:val="20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317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" w:right="-1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щение </w:t>
      </w:r>
    </w:p>
    <w:p>
      <w:pPr>
        <w:pStyle w:val="Normal"/>
        <w:spacing w:lineRule="auto" w:line="240" w:before="0" w:after="0"/>
        <w:ind w:left="-28" w:right="-1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Министру финансов Российской Федерации А.Г. Силуанову </w:t>
      </w:r>
    </w:p>
    <w:p>
      <w:pPr>
        <w:pStyle w:val="Normal"/>
        <w:spacing w:lineRule="auto" w:line="240" w:before="0" w:after="0"/>
        <w:ind w:left="-28" w:right="-1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смотре методики распределения бюджетных кредитов, </w:t>
      </w:r>
    </w:p>
    <w:p>
      <w:pPr>
        <w:pStyle w:val="Normal"/>
        <w:spacing w:lineRule="auto" w:line="240" w:before="0" w:after="0"/>
        <w:ind w:left="-28" w:right="-1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яемых из федерального бюджета бюджетам субъектов </w:t>
      </w:r>
    </w:p>
    <w:p>
      <w:pPr>
        <w:pStyle w:val="Normal"/>
        <w:spacing w:lineRule="auto" w:line="240" w:before="0" w:after="0"/>
        <w:ind w:left="-28" w:right="-1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ой Федерации для замещения рыночных долговых обязательст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Антон Германович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е социальные обязательства, в том числе по выплате заработной платы, в последние годы вынуждали принимать областной бюджет со значительным дефицитом. К 01.11.2014 государственный долг Ярославской области достиг 28 212,9 млн. рублей и к 01.01.2015 должен составить 61% к доходам областного бюджета без учета безвозмездных поступл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лу неблагоприятной ситуации на финансовом рынке в текущем году значительно возросла стоимость заимствований, что привело к росту расходов на обслуживание государственного дол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Ярославской областной Думы беспокоит, что обслуживание государственного долга области ляжет тяжелым бременем на областной бюджет. Уже в этом году расходы на обслуживание государственного долга составят 3,26% к общему объему расходов областного бюджета, а в следующем году по прогнозу этот показатель достигнет 4,58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й ситуации большую важность имеет начатый процесс конвертации коммерческих кредитов и государственных ценных бумаг, накопленных субъектами Российской Федерации, в бюджетные кредиты из федерального бюджета. К сожалению, данная поддержка сопровождается трудновыполнимыми условиями, выполнение которых в полном объеме без существенного замещения рыночных долговых обязательств Ярославской области бюджетными кредитами ставит под угрозу стабильность социально-экономического положения в обла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на этот год для Ярославской области установлены лимиты общего объема бюджетных кредитов на цели замещения рыночных долговых обязательств субъектов Российской Федерации бюджетными кредитами из федерального бюджета в размере 2 429 млн. рублей. При этом рыночные долговые обязательства Ярославской области на 01.11.2014 составили 25 324 млн. рублей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(в т. ч. по государственным ценным бумагам – 13 000 млн. рублей, по кредитам коммерческих банков – 12 324 млн. рублей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умма предоставленных Ярославской области бюджетных кредитов на цели замещения рыночных долговых обязательств не позволяет существенно изменить положение со структурой государственного долга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итуации просим рассмотреть возможность изменения методики распределения бюджетных кредитов, предоставляемых из федерального бюджета бюджетам субъектов Российской Федерации, и поддерживаем обращение Правительства Ярославской области в Министерство финансов Российской Федерации о дополнительном выделении из федерального бюджета бюджетного кредита в сумме 5 млрд. рублей для замещения рыночных долговых обязатель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дополнительного бюджетного кредита позволит области значительно сократить расходы на обслуживание государственного долга области и обеспечить более равномерное распределение долговой нагрузки, будет способствовать стабильности социально-экономического положения в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227220407"/>
    </w:sdtPr>
    <w:sdtContent>
      <w:p>
        <w:pPr>
          <w:pStyle w:val="Header"/>
          <w:jc w:val="center"/>
          <w:rPr>
            <w:rFonts w:ascii="Times New Roman" w:hAnsi="Times New Roman" w:cs="Times New Roman"/>
            <w:sz w:val="28"/>
          </w:rPr>
        </w:pPr>
        <w:r>
          <w:rPr>
            <w:rFonts w:cs="Times New Roman" w:ascii="Times New Roman" w:hAnsi="Times New Roman"/>
            <w:sz w:val="28"/>
          </w:rPr>
          <w:fldChar w:fldCharType="begin"/>
        </w:r>
        <w:r>
          <w:rPr>
            <w:sz w:val="28"/>
            <w:rFonts w:cs="Times New Roman" w:ascii="Times New Roman" w:hAnsi="Times New Roman"/>
          </w:rPr>
          <w:instrText xml:space="preserve"> PAGE </w:instrText>
        </w:r>
        <w:r>
          <w:rPr>
            <w:sz w:val="28"/>
            <w:rFonts w:cs="Times New Roman" w:ascii="Times New Roman" w:hAnsi="Times New Roman"/>
          </w:rPr>
          <w:fldChar w:fldCharType="separate"/>
        </w:r>
        <w:r>
          <w:rPr>
            <w:sz w:val="28"/>
            <w:rFonts w:cs="Times New Roman" w:ascii="Times New Roman" w:hAnsi="Times New Roman"/>
          </w:rPr>
          <w:t>2</w:t>
        </w:r>
        <w:r>
          <w:rPr>
            <w:sz w:val="28"/>
            <w:rFonts w:cs="Times New Roman"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6965c3"/>
    <w:rPr>
      <w:color w:val="0000FF"/>
      <w:u w:val="single"/>
    </w:rPr>
  </w:style>
  <w:style w:type="character" w:styleId="Emphasis">
    <w:name w:val="Emphasis"/>
    <w:basedOn w:val="DefaultParagraphFont"/>
    <w:uiPriority w:val="20"/>
    <w:qFormat/>
    <w:rsid w:val="004d5dee"/>
    <w:rPr>
      <w:i/>
      <w:iCs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15106f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15106f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1c509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60614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4d5dee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15106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15106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1c50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CAA4522-73FD-4E22-B431-64441BA5F17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  <Pages>2</Pages>
  <Words>464</Words>
  <Characters>2649</Characters>
  <CharactersWithSpaces>3107</CharactersWithSpaces>
  <Paragraphs>6</Paragraphs>
  <Company>Kraftwa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9:00Z</dcterms:created>
  <dc:creator>user</dc:creator>
  <dc:description/>
  <dc:language>en-US</dc:language>
  <cp:lastModifiedBy>user</cp:lastModifiedBy>
  <cp:lastPrinted>2014-11-26T05:43:00Z</cp:lastPrinted>
  <dcterms:modified xsi:type="dcterms:W3CDTF">2014-11-26T12:4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