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766077-6 «О внесении изме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ю 46 Жилищ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»</w:t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оддержать проект федерального закона № 766077-6 «О внесении изменения в статью 46 Жилищного кодекса Российской Федерации»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в Государственную Думу Федерального Собрания Российской Федерации Законодательным Собранием Краснодарского края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Государственную Думу Федерального Собрания Российской Федерации и Законодательное Собрание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5-07-13T06:29:00Z</dcterms:modified>
  <cp:revision>243</cp:revision>
  <dc:subject/>
  <dc:title>проект</dc:title>
</cp:coreProperties>
</file>