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ind w:lef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2.2020 № 101-з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ных ассигнований бюджета Территориального фонда 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язательного медицинского страхования Ярославской области</w:t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разделам и подразделам, целевым статьям и группам видов расходов классификации расходов бюджетов на 2021 год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71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3"/>
        <w:gridCol w:w="425"/>
        <w:gridCol w:w="566"/>
        <w:gridCol w:w="1706"/>
        <w:gridCol w:w="567"/>
        <w:gridCol w:w="1834"/>
      </w:tblGrid>
      <w:tr>
        <w:trPr>
          <w:tblHeader w:val="true"/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рриториальный фонд обязательного медицинского страхования Ярослав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 770 705 6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4 833 7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24 833 7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 органов управления внебюджетных фон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4 833 7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аппаратами внебюджетных фон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4 833 7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Финансовое обеспечение выполнения функций органами управления территориального фонда обязательного медицинского страх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4 833 7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91 041 013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33 586 687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73 2 00 509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0 0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96 0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 645 871 9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7 645 871 9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 органов управления внебюджетных фон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 645 871 9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 645 871 9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Реализация территориальной программы обязательного медицинского страх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 896 702 6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5 954 197 5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942 505 1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Расходы на оплату медицинской помощи, оказанной застрахованным лицам за пределами территории субъекта Российской Федерации, в котором выдан полис обязательного медицинского страх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8 439 6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698 439 6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полнительное финансовое обеспечение организации обязательного медицинского страхования на территориях субъектов Российской Федераци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4 8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3 1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04 8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 00 7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 024 9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3 1 00 7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50 024 9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left="0"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ind w:left="0"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4:50:00Z</dcterms:created>
  <dc:creator>Родители</dc:creator>
  <dc:description/>
  <cp:keywords/>
  <dc:language>en-US</dc:language>
  <cp:lastModifiedBy>user</cp:lastModifiedBy>
  <cp:lastPrinted>2013-09-17T16:28:00Z</cp:lastPrinted>
  <dcterms:modified xsi:type="dcterms:W3CDTF">2020-12-23T08:33:00Z</dcterms:modified>
  <cp:revision>6</cp:revision>
  <dc:subject/>
  <dc:title/>
</cp:coreProperties>
</file>