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23 </w:t>
      </w:r>
    </w:p>
    <w:p>
      <w:pPr>
        <w:pStyle w:val="Normal"/>
        <w:jc w:val="right"/>
        <w:rPr/>
      </w:pPr>
      <w:r>
        <w:rPr/>
        <w:t xml:space="preserve">к Закону Ярославской области </w:t>
      </w:r>
    </w:p>
    <w:p>
      <w:pPr>
        <w:pStyle w:val="Normal"/>
        <w:shd w:val="clear" w:color="auto" w:fill="FFFFFF"/>
        <w:ind w:left="5103" w:hanging="0"/>
        <w:jc w:val="right"/>
        <w:rPr>
          <w:b/>
          <w:b/>
          <w:szCs w:val="28"/>
        </w:rPr>
      </w:pPr>
      <w:r>
        <w:rPr>
          <w:szCs w:val="28"/>
        </w:rPr>
        <w:t>от 23.1</w:t>
      </w:r>
      <w:bookmarkStart w:id="0" w:name="_GoBack"/>
      <w:bookmarkEnd w:id="0"/>
      <w:r>
        <w:rPr>
          <w:szCs w:val="28"/>
        </w:rPr>
        <w:t>2.2013 № 81-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распределения до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4 год и на плановый период 2015 и 2016 годо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упающих в бюджет Территориального фон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ного медицинского страхования Ярославской области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645"/>
        <w:gridCol w:w="1521"/>
      </w:tblGrid>
      <w:tr>
        <w:trPr>
          <w:tblHeader w:val="true"/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ТФОМС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процентов)</w:t>
            </w:r>
          </w:p>
        </w:tc>
      </w:tr>
      <w:tr>
        <w:trPr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территориальных фондов обязательного медицинского страхова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оперативном управлении территориальных фондов обязательного медицинского страхова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бюджетов территориальных фондов обязательного медицинского страхования от оказания платных услуг (работ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государственного имущества, закрепленного на праве оперативного управления за территориальными фондами обязательного медицинского страхова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территориальных фондов обязательного медицинского страхования (в части реализации основных средств по указанному имуществу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территориальных фондов обязательного медицинского страхования (в части реализации материальных запасов по указанному имуществу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государственной собственности, закрепленных за территориальными фондами обязательного медицинского страхова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штрафов, санкций, возмещения ущерб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10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территориальных фондов обязательного медицинского страхова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территориальных фондов обязательного медицинского страхова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территориальных фондов обязательного медицинского страхования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территориального фонда обязательного медицинского страхова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территориальных фондов обязательного медицинского страхова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территориальных фондов обязательного медицинского страхова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поступления в территориальные фонды обязательного медицинского страхова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4850" w:type="pct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567"/>
        <w:gridCol w:w="1506"/>
      </w:tblGrid>
      <w:tr>
        <w:trPr>
          <w:trHeight w:val="284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поступления доходов от безвозмездных поступлений от других бюджетов бюджетной системы Российской Федераци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932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нормированного страхового запаса Федерального фонда обязательного медицинского страхования бюджетам территориальных фондов обязательного медицинского страхования в целях поощрения страховых медицинских организаций и медицинских организаций, достигших наилучших значений показателей деятельности, установленных территориальными фондами обязательного медицинского страхова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территориальных фондов обязательного медицинского страхования на выполн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территориальные фонды обязательного медицинского страхования от бюджетов субъектов Российской Федераци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территориальных фондов обязательного медицинского страхования от бюджета Федерального фонда обязательного медицинского страхова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spacing w:lineRule="auto" w:line="192"/>
        <w:rPr>
          <w:sz w:val="28"/>
          <w:szCs w:val="28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0" w:gutter="0" w:header="709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862048450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5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05e8b"/>
    <w:pPr>
      <w:widowControl/>
      <w:suppressAutoHyphens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696713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696713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ad43d5"/>
    <w:rPr>
      <w:rFonts w:ascii="Tahoma" w:hAnsi="Tahoma" w:eastAsia="Times New Roman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05e8b"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696713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unhideWhenUsed/>
    <w:rsid w:val="00696713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ad43d5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6AF1B21-F838-46DC-ABFE-70F8B775A5A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  <Pages>3</Pages>
  <Words>884</Words>
  <Characters>5041</Characters>
  <CharactersWithSpaces>5914</CharactersWithSpaces>
  <Paragraphs>11</Paragraphs>
  <Company>Департамент финансов ЯО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1:53:00Z</dcterms:created>
  <dc:creator>Степанова Наталья Викторовна</dc:creator>
  <dc:description/>
  <dc:language>en-US</dc:language>
  <cp:lastModifiedBy>user</cp:lastModifiedBy>
  <cp:lastPrinted>2013-12-17T07:43:00Z</cp:lastPrinted>
  <dcterms:modified xsi:type="dcterms:W3CDTF">2013-12-23T10:08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