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pacing w:val="2"/>
          <w:sz w:val="28"/>
          <w:szCs w:val="28"/>
        </w:rPr>
        <w:t>к Закону Ярославской области</w:t>
        <w:br/>
      </w:r>
      <w:r>
        <w:rPr>
          <w:sz w:val="28"/>
          <w:szCs w:val="28"/>
        </w:rPr>
        <w:t>от 05.10.2015 № 85-з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бюджетного финансирования предоставления услуг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</w:rPr>
        <w:t>по дошкольному образованию детей на одного воспитанника в год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ормативы бюджетного финансирования предоставления услуг 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/>
      </w:pPr>
      <w:r>
        <w:rPr>
          <w:bCs/>
          <w:color w:val="000000"/>
          <w:sz w:val="28"/>
          <w:szCs w:val="28"/>
        </w:rPr>
        <w:t xml:space="preserve">по дошкольному образованию детей в группах общеразвивающей, </w:t>
        <w:br/>
        <w:t>оздоровительной и комбинированной направленности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48"/>
        <w:gridCol w:w="2427"/>
        <w:gridCol w:w="1848"/>
        <w:gridCol w:w="1847"/>
      </w:tblGrid>
      <w:tr>
        <w:trPr>
          <w:trHeight w:val="53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ериод пребывания воспитанника в </w:t>
              <w:br/>
              <w:t>организаци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и пятидневной </w:t>
              <w:br/>
              <w:t xml:space="preserve">рабочей неделе </w:t>
              <w:br/>
              <w:t>(часов в сутки)</w:t>
            </w:r>
          </w:p>
        </w:tc>
        <w:tc>
          <w:tcPr>
            <w:tcW w:w="6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норматива (руб.)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ля организаций, расположенных</w:t>
            </w:r>
          </w:p>
        </w:tc>
      </w:tr>
      <w:tr>
        <w:trPr>
          <w:trHeight w:val="53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городах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(за исключением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лых городов</w:t>
            </w:r>
            <w:r>
              <w:rPr>
                <w:color w:val="000000"/>
                <w:sz w:val="28"/>
                <w:szCs w:val="28"/>
              </w:rPr>
              <w:t>*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 малых </w:t>
              <w:br/>
              <w:t xml:space="preserve">городах и рабочих </w:t>
              <w:br/>
              <w:t>поселка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сельской местност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28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4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59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1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2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28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1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48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93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3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98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85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и боле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9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729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textAlignment w:val="baseline"/>
        <w:rPr/>
      </w:pPr>
      <w:r>
        <w:rPr>
          <w:color w:val="000000"/>
          <w:sz w:val="28"/>
          <w:szCs w:val="28"/>
        </w:rPr>
        <w:t>*Под малыми городами в настоящем приложении понимаются города с численностью населения до 25 тысяч человек.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рректирующие коэффициенты к нормативам 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/>
      </w:pPr>
      <w:r>
        <w:rPr>
          <w:bCs/>
          <w:color w:val="000000"/>
          <w:sz w:val="28"/>
          <w:szCs w:val="28"/>
        </w:rPr>
        <w:t xml:space="preserve">бюджетного финансирования предоставления услуг 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/>
      </w:pPr>
      <w:r>
        <w:rPr>
          <w:bCs/>
          <w:color w:val="000000"/>
          <w:sz w:val="28"/>
          <w:szCs w:val="28"/>
        </w:rPr>
        <w:t xml:space="preserve">по дошкольному образованию детей в группах общеразвивающей, </w:t>
        <w:br/>
        <w:t>оздоровительной и комбинированной направленности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90"/>
        <w:gridCol w:w="277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ания применен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рректирующий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центра развития ребенка ‒ детского са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новозрастных (смешанных) групп (дети любых двух возрастов от 2 месяцев до 3 лет; дети любых трех возраст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до 7 лет) в образовательных организациях с общим количеством дошкольных групп не более двух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групп оздоровительной направленност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детей-инвалидов, детей-сирот и детей, оставшихся без попечения родителей, детей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туберкулезной интоксикацией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</w:t>
            </w:r>
          </w:p>
        </w:tc>
      </w:tr>
      <w:tr>
        <w:trPr>
          <w:trHeight w:val="13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Для групп кратковременного пребывания с режимом работы*: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3 часо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</w:t>
            </w:r>
          </w:p>
        </w:tc>
      </w:tr>
      <w:tr>
        <w:trPr>
          <w:trHeight w:val="13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4 часо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4</w:t>
            </w:r>
          </w:p>
        </w:tc>
      </w:tr>
      <w:tr>
        <w:trPr>
          <w:trHeight w:val="13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5 часо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Для детей, получающих дошкольное образование в форме семейного образования**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3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textAlignment w:val="baseline"/>
        <w:rPr/>
      </w:pPr>
      <w:r>
        <w:rPr>
          <w:color w:val="000000"/>
          <w:sz w:val="28"/>
          <w:szCs w:val="28"/>
        </w:rPr>
        <w:t>*Применяется норматив для организации с периодом пребывания воспитанника в организации 9 часов в сутки.</w:t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**Применяется норматив для организации с периодом пребывания воспитанника в организации 9 часов в сутки. Для детей, получающих дошкольное образование в форме семейного образования в сельской местности, применяется норматив для организации, расположенной в малом городе и рабочем поселк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 периодом пребывания воспитанника в организации 9 часов в сутки.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ормативы бюджетного финансирования предоставления услуг 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/>
      </w:pPr>
      <w:r>
        <w:rPr>
          <w:bCs/>
          <w:color w:val="000000"/>
          <w:sz w:val="28"/>
          <w:szCs w:val="28"/>
        </w:rPr>
        <w:t xml:space="preserve">по дошкольному образованию детей в группах </w:t>
        <w:br/>
        <w:t>компенсирующей и комбинированной направленности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"/>
        <w:gridCol w:w="1890"/>
        <w:gridCol w:w="5018"/>
        <w:gridCol w:w="194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Основания применения в зависимости от периода </w:t>
              <w:br/>
              <w:t xml:space="preserve">пребывания воспитанника в организации </w:t>
              <w:br/>
              <w:t>при пятидневной рабочей неделе (часов в сутки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азмер </w:t>
              <w:br/>
              <w:t>норматива (руб.)</w:t>
            </w:r>
          </w:p>
        </w:tc>
      </w:tr>
      <w:tr>
        <w:trPr/>
        <w:tc>
          <w:tcPr>
            <w:tcW w:w="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детей с тяжелыми нарушениями речи: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часов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677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590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497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часов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409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090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39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5 часа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315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789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045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 часов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50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253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835</w:t>
            </w:r>
          </w:p>
        </w:tc>
      </w:tr>
      <w:tr>
        <w:trPr>
          <w:trHeight w:val="132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и более часов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595</w:t>
            </w:r>
          </w:p>
        </w:tc>
      </w:tr>
      <w:tr>
        <w:trPr>
          <w:trHeight w:val="132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 082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80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Для слабовидящих детей, для детей с задержкой </w:t>
              <w:br/>
              <w:t xml:space="preserve">психического развития, для детей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умственной отсталостью легкой степени: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часов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899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826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733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часов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 608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339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488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5 часа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527</w:t>
            </w:r>
          </w:p>
        </w:tc>
      </w:tr>
      <w:tr>
        <w:trPr>
          <w:trHeight w:val="377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12</w:t>
            </w:r>
          </w:p>
        </w:tc>
      </w:tr>
      <w:tr>
        <w:trPr>
          <w:trHeight w:val="385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268</w:t>
            </w:r>
          </w:p>
        </w:tc>
      </w:tr>
      <w:tr>
        <w:trPr>
          <w:trHeight w:val="132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часов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348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 501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083</w:t>
            </w:r>
          </w:p>
        </w:tc>
      </w:tr>
      <w:tr>
        <w:trPr>
          <w:trHeight w:val="132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и более часов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674</w:t>
            </w:r>
          </w:p>
        </w:tc>
      </w:tr>
      <w:tr>
        <w:trPr>
          <w:trHeight w:val="132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в малых городах и рабочих поселках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970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568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ля детей с умственной отсталостью умеренной,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яжелой степени, детей с нарушением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орно-двигательного аппарата: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часов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826</w:t>
            </w:r>
          </w:p>
        </w:tc>
      </w:tr>
      <w:tr>
        <w:trPr>
          <w:trHeight w:val="132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в малых городах и рабочих поселках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717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624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часов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339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252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401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5 часа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180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 121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377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часов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 501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 692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 274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и более часов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67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187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 785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детей со сложным дефектом: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часов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 854</w:t>
            </w:r>
          </w:p>
        </w:tc>
      </w:tr>
      <w:tr>
        <w:trPr>
          <w:trHeight w:val="132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 079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 986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часов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 531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992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 141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5 часа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738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 111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367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часов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643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 165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747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и более час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522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в малых городах и рабочих поселках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 349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 947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детей с иными ограниченными возможностями здоровья: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часов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971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721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969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часов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769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927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202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 часа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37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647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769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часов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714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757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088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13 и боле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город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748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алых городах и рабочих поселк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2</w:t>
            </w:r>
          </w:p>
        </w:tc>
      </w:tr>
      <w:tr>
        <w:trPr>
          <w:trHeight w:val="131" w:hRule="atLeast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ельской местн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 5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Принят ГД"/>
    <w:basedOn w:val="Normal"/>
    <w:qFormat/>
    <w:pPr>
      <w:jc w:val="both"/>
    </w:pPr>
    <w:rPr>
      <w:szCs w:val="20"/>
    </w:rPr>
  </w:style>
  <w:style w:type="paragraph" w:styleId="Style19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23:00Z</dcterms:created>
  <dc:creator>Кузнецова Светлана Анатольевна</dc:creator>
  <dc:description/>
  <cp:keywords/>
  <dc:language>en-US</dc:language>
  <cp:lastModifiedBy>user</cp:lastModifiedBy>
  <cp:lastPrinted>2015-06-09T09:08:00Z</cp:lastPrinted>
  <dcterms:modified xsi:type="dcterms:W3CDTF">2015-11-05T09:11:00Z</dcterms:modified>
  <cp:revision>5</cp:revision>
  <dc:subject/>
  <dc:title/>
</cp:coreProperties>
</file>