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статьи 5 и 8 </w:t>
      </w:r>
      <w:r>
        <w:rPr>
          <w:rFonts w:cs="Times New Roman" w:ascii="Times New Roman" w:hAnsi="Times New Roman"/>
          <w:b/>
          <w:bCs/>
          <w:sz w:val="28"/>
          <w:szCs w:val="28"/>
        </w:rPr>
        <w:t>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некоторых вопросах регулирования лесных отношений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7 октября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Закон Ярославской области от 27.06.2007 № 55-з «О </w:t>
      </w:r>
      <w:r>
        <w:rPr>
          <w:rFonts w:cs="Times New Roman" w:ascii="Times New Roman" w:hAnsi="Times New Roman"/>
          <w:sz w:val="28"/>
          <w:szCs w:val="28"/>
        </w:rPr>
        <w:t>некоторых вопросах регулирования лесных отношений</w:t>
      </w:r>
      <w:r>
        <w:rPr>
          <w:rFonts w:cs="Times New Roman" w:ascii="Times New Roman" w:hAnsi="Times New Roman"/>
          <w:bCs/>
          <w:sz w:val="28"/>
          <w:szCs w:val="28"/>
        </w:rPr>
        <w:t>» (Губернские вести, 2007, 29 июня, № 44-б; 2008, 10 октября, № 87; Документ ‒ Регион, 2009, 13 октября, № 15; 2010, 9 июля, № 50; 2012, 26 декабря, № 108; 2015, 17 июля, № 57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стать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 части 1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5 слова «по согласованию с уполномоченным федеральным органом исполнительной власти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 слова «по согласованию с уполномоченным федеральным органом исполнительной власти» исключи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 часть 2 дополнить пунктом 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4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коэффициент для определения расходов на обеспечение проведения мероприятий по охране, защите, воспроизводству лесов, применяемый при расчете платы по договору купли-продажи лесных насаждений в целях осуществления заготовки древесины в лесничествах, лесопарках, расположенных на землях лесного фонда, заключаемому с юридическими лицами и индивидуальными предпринимателями, относящими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 года № 209-ФЗ «О развитии малого и среднего предпринимательства в Российской Федерации» к субъектам малого и среднего предпринимательств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8 дополнить частью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Если по истечении сроков действия договоров аренды лесных участков, находящихся в собственности Ярославской области и предоставленных в аренду на торгах на срок более десяти лет, с арендаторами, надлежащим образом исполнившими эти договоры, заключаются без проведения торгов новые договоры аренды таких лесных участков, то размер арендной платы по этим договорам определяется в соответствии с методикой, установленной Правительством Российской Федерации.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ноября 2015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9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D17ABB66AA77C7A7BA40769435B4EBCF7ABFC0E03AEEE81915230D1EnEk5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42:00Z</dcterms:created>
  <dc:creator>Чеботова Валерия Владимировна</dc:creator>
  <dc:description/>
  <cp:keywords/>
  <dc:language>en-US</dc:language>
  <cp:lastModifiedBy>user</cp:lastModifiedBy>
  <cp:lastPrinted>2014-04-16T09:32:00Z</cp:lastPrinted>
  <dcterms:modified xsi:type="dcterms:W3CDTF">2015-11-05T09:17:00Z</dcterms:modified>
  <cp:revision>7</cp:revision>
  <dc:subject/>
  <dc:title/>
</cp:coreProperties>
</file>