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</w:rPr>
        <w:t>Пояснительная записка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к проекту закона Ярославской области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«О внесении изменений в Закон Ярославской области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«О бюджете Территориального фонда обязательного медицинского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страхования Ярославской области на 2011 год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и на плановый период 2012 и 2013 годов»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Проект закона Ярославской области «О внесении изменений в Закон Ярославской области «О бюджете Территориального фонда обязательного медицинского страхования Ярославской области на 2011 год и на плановый период 2012 и 2013 годов» подготовлен в целях оптимизации доходов и расходов бюджета Территориального фонда обязательного медицинского страхования Ярославской области (далее – Фонд)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При подготовке проекта закона учитывалос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поступлений по страховым взносам на ОМС работающего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полнительные поступления межбюджетных трансфертов из бюджета Федерального фонда обязательного медицинского страхования (далее – ФФОМС) и бюджетов городских округов и муниципальных район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кодов бюджетной классификации в связи с введением в действие с 01.01.2011 приказа Минфина РФ от 28.12.2010 № 190н «Об утверждении указаний о порядке применения бюджетной классификации Российской Федераци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ведение в действие Порядка использования средств нормированного страхового запаса территориального фонда обязательного медицинского страхования (приказ Федерального фонда ОМС от 01.12.2010 № 227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ребования части 18 статьи 38 Федерального закона от 29.11.2010 № 326-ФЗ «Об обязательном медицинском страховании в Российской Федерации» (далее – Закон № 326-ФЗ) об утверждении в Законе о бюджете Фонда норматива расходов на ведение дела страховых медицинских организа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комендации Федерального фонда обязательного медицинского страхования (далее – ФФОМС) по уточнению отдельных положений Закона о бюджете Фонда.</w:t>
      </w:r>
    </w:p>
    <w:p>
      <w:pPr>
        <w:pStyle w:val="31"/>
        <w:ind w:firstLine="709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31"/>
        <w:rPr>
          <w:b w:val="false"/>
          <w:b w:val="false"/>
          <w:u w:val="single"/>
        </w:rPr>
      </w:pPr>
      <w:r>
        <w:rPr>
          <w:b w:val="false"/>
          <w:u w:val="single"/>
        </w:rPr>
        <w:t>Доходы</w:t>
      </w:r>
    </w:p>
    <w:p>
      <w:pPr>
        <w:pStyle w:val="31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Общий объем доходов бюджета Фонда на 2011 год увеличивается на сумму 38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424,9 тыс. руб. составит </w:t>
      </w:r>
      <w:r>
        <w:rPr>
          <w:b/>
          <w:sz w:val="28"/>
          <w:szCs w:val="28"/>
        </w:rPr>
        <w:t>5 293 460,6</w:t>
      </w:r>
      <w:r>
        <w:rPr>
          <w:sz w:val="28"/>
          <w:szCs w:val="28"/>
        </w:rPr>
        <w:t xml:space="preserve"> тыс. руб., 107,9% к плану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траховые взносы на ОМС </w:t>
      </w:r>
      <w:r>
        <w:rPr>
          <w:sz w:val="28"/>
          <w:szCs w:val="28"/>
        </w:rPr>
        <w:t>работающего на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апланированы исходя из фактических поступлений за 1 квартал 2011 года в сумме </w:t>
      </w:r>
      <w:r>
        <w:rPr>
          <w:b/>
          <w:sz w:val="28"/>
          <w:szCs w:val="28"/>
        </w:rPr>
        <w:t>1 770 000,0</w:t>
      </w:r>
      <w:r>
        <w:rPr>
          <w:sz w:val="28"/>
          <w:szCs w:val="28"/>
        </w:rPr>
        <w:t xml:space="preserve"> тыс. руб., увеличение к плану составит 164 200,0 тыс. руб. или 110,2%. Уточнение плана поступлений согласовано с отделением Пенсионного фонда РФ по Ярослав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осуществления одноканального финансирования медицинской помощи в рамках системы обязательного медицинского страхования с главами городских округов (г. Ярославль, г. Рыбинск) и муниципальных районов (Некрасовский, Любимский, Первомайский) заключены соглашения о финансовом взаимодействии. В соответствии с данными соглашениями в бюджет Фонда перечисляются межбюджетные трансферты на содержание учреждений здравоохранения. </w:t>
      </w:r>
      <w:r>
        <w:rPr>
          <w:b/>
          <w:sz w:val="28"/>
          <w:szCs w:val="28"/>
        </w:rPr>
        <w:t>Прочие безвозмездные поступления от бюджетов городских округов</w:t>
      </w:r>
      <w:r>
        <w:rPr>
          <w:sz w:val="28"/>
          <w:szCs w:val="28"/>
        </w:rPr>
        <w:t xml:space="preserve"> составят </w:t>
      </w:r>
      <w:r>
        <w:rPr>
          <w:b/>
          <w:sz w:val="28"/>
          <w:szCs w:val="28"/>
        </w:rPr>
        <w:t>151 290,9</w:t>
      </w:r>
      <w:r>
        <w:rPr>
          <w:sz w:val="28"/>
          <w:szCs w:val="28"/>
        </w:rPr>
        <w:t xml:space="preserve"> тыс. руб., </w:t>
      </w:r>
      <w:r>
        <w:rPr>
          <w:b/>
          <w:sz w:val="28"/>
          <w:szCs w:val="28"/>
        </w:rPr>
        <w:t>от бюджетов муниципальных районов – 73 934,0</w:t>
      </w:r>
      <w:r>
        <w:rPr>
          <w:sz w:val="28"/>
          <w:szCs w:val="28"/>
        </w:rPr>
        <w:t xml:space="preserve"> тыс. рублей.</w:t>
      </w:r>
    </w:p>
    <w:p>
      <w:pPr>
        <w:pStyle w:val="31"/>
        <w:ind w:firstLine="709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31"/>
        <w:rPr>
          <w:b w:val="false"/>
          <w:b w:val="false"/>
          <w:u w:val="single"/>
        </w:rPr>
      </w:pPr>
      <w:r>
        <w:rPr>
          <w:b w:val="false"/>
          <w:u w:val="single"/>
        </w:rPr>
        <w:t>Расходы</w:t>
      </w:r>
    </w:p>
    <w:p>
      <w:pPr>
        <w:pStyle w:val="31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расходов Фонда на 2011 год увеличивается на сумму 473 316,9 тыс. руб. и составит </w:t>
      </w:r>
      <w:r>
        <w:rPr>
          <w:b/>
          <w:sz w:val="28"/>
          <w:szCs w:val="28"/>
        </w:rPr>
        <w:t>5 377 352,6</w:t>
      </w:r>
      <w:r>
        <w:rPr>
          <w:sz w:val="28"/>
          <w:szCs w:val="28"/>
        </w:rPr>
        <w:t xml:space="preserve"> тыс. руб., 109,7% к плану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содержание исполнительной дирекции запланированы в сумме </w:t>
      </w:r>
      <w:r>
        <w:rPr>
          <w:b/>
          <w:sz w:val="28"/>
          <w:szCs w:val="28"/>
        </w:rPr>
        <w:t xml:space="preserve">59 728,2 </w:t>
      </w:r>
      <w:r>
        <w:rPr>
          <w:sz w:val="28"/>
          <w:szCs w:val="28"/>
        </w:rPr>
        <w:t>тыс. рублей, 1,1% от доходов Фонда, 114,5 % к плану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Для решения задач, связанных с реализацией Закона № 326-ФЗ и Программы модернизации здравоохранения, требуется совершенствование работы по следующим направлениям: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системы информатизации;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- развитие тарифной политики в условиях перехода на финансирование стандартов медицинской помощи и одноканальное финансирование;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экспертной работы с целью обеспечения защиты прав застрахованных;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иление контрольно-ревизионной деятельности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Новое законодательство предусматривает усиление прозрачности прохождения средств, результативность и эффективность расходования средств, а также адресность и целевой характер их использования. Все это усложняет учет и обработку отчетности Фонда и требует дополнительного ресурсного обеспечения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соответствие с частью 3 статьи 6 Закона № 326-ФЗ к полномочиям высшего должностного лица субъекта РФ отнесено утверждение структуры управления территориальным фондом обязательного медицинского страхования. В этой связи Указом Губернатора области от 11.04.2011 № 134 утверждена предельная численность сотрудников Фонда в количестве 120 человек. Расчет предельной численности произведен в соответствии с «Методическими рекомендациями по расчету нормативов численности работников территориальных фондов обязательного медицинского страхования и их филиалов по основным функциям» (приказ ФФОМС от 14.04.2010 № 74). 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В настоящее время численность работников Фонда составляет 76 человек и является наименьшей в Центральном федеральном округе: составляет 0,060 человека на 1 тысячу застрахованного населения, что на 36% ниже среднего значения по округу (0,094)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В соответствие с пунктом 20.4 Типового положения о территориальном фонде обязательного медицинского страхования, утвержденного приказом Минздравсоцразвития РФ от 21.01.2011 № 15н, штатное расписание Фонда утверждается в пределах установленной предельной численности по согласованию с правлением Фонда. На согласование с правлением Фонда представлена штатная численность в количестве 102 человек. Дополнительная потребность в средствах составляет 7 580,6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</w:t>
      </w:r>
      <w:r>
        <w:rPr>
          <w:b/>
          <w:sz w:val="28"/>
          <w:szCs w:val="28"/>
        </w:rPr>
        <w:t>выполнение территориальной программы ОМС</w:t>
      </w:r>
      <w:r>
        <w:rPr>
          <w:sz w:val="28"/>
          <w:szCs w:val="28"/>
        </w:rPr>
        <w:t xml:space="preserve"> в рамках базовой программы увеличиваются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а сумму </w:t>
      </w:r>
      <w:r>
        <w:rPr>
          <w:b/>
          <w:sz w:val="28"/>
          <w:szCs w:val="28"/>
        </w:rPr>
        <w:t>240 511,4</w:t>
      </w:r>
      <w:r>
        <w:rPr>
          <w:sz w:val="28"/>
          <w:szCs w:val="28"/>
        </w:rPr>
        <w:t xml:space="preserve"> тыс. руб. и составят 4 778 565,5 тыс. руб. или 105,3% к утвержденному плану. Увеличение расходов связано с дополнительными поступлениями страховых взносов на обязательное медицинское страхование работающего населения и с привлечением остатка средств, образовавшегося в бюджете Фонда на 01.01.201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выполнение территориальной программы обязательного медицинского страхования сверх базовой программы обязательного медицинского страхования </w:t>
      </w:r>
      <w:r>
        <w:rPr>
          <w:b/>
          <w:sz w:val="28"/>
          <w:szCs w:val="28"/>
        </w:rPr>
        <w:t>в рамках одноканального финансирования</w:t>
      </w:r>
      <w:r>
        <w:rPr>
          <w:sz w:val="28"/>
          <w:szCs w:val="28"/>
        </w:rPr>
        <w:t xml:space="preserve"> увеличатся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на сумму</w:t>
      </w:r>
      <w:r>
        <w:rPr>
          <w:b/>
          <w:sz w:val="28"/>
          <w:szCs w:val="28"/>
        </w:rPr>
        <w:t xml:space="preserve"> 225 224,9 </w:t>
      </w:r>
      <w:r>
        <w:rPr>
          <w:sz w:val="28"/>
          <w:szCs w:val="28"/>
        </w:rPr>
        <w:t>тыс. руб. и составят 324 579,9 тыс. рублей.</w:t>
      </w:r>
    </w:p>
    <w:p>
      <w:pPr>
        <w:pStyle w:val="TextBodyIndent"/>
        <w:rPr/>
      </w:pPr>
      <w:r>
        <w:rPr>
          <w:szCs w:val="28"/>
        </w:rPr>
        <w:t xml:space="preserve">Кроме того, </w:t>
      </w:r>
      <w:r>
        <w:rPr/>
        <w:t xml:space="preserve">в 2011 году </w:t>
      </w:r>
      <w:r>
        <w:rPr>
          <w:szCs w:val="28"/>
        </w:rPr>
        <w:t>планируется осуществление расходов из средств ФФОМС:</w:t>
      </w:r>
    </w:p>
    <w:p>
      <w:pPr>
        <w:pStyle w:val="TextBodyIndent"/>
        <w:rPr/>
      </w:pPr>
      <w:r>
        <w:rPr>
          <w:szCs w:val="28"/>
        </w:rPr>
        <w:t>- на дополнительную диспансеризацию работающих граждан – 45 206,3 тыс. руб.;</w:t>
      </w:r>
    </w:p>
    <w:p>
      <w:pPr>
        <w:pStyle w:val="TextBodyIndent"/>
        <w:rPr/>
      </w:pPr>
      <w:r>
        <w:rPr>
          <w:szCs w:val="28"/>
        </w:rPr>
        <w:t>- на проведение диспансеризации пребывающих в стационарных учреждениях детей-сирот и детей, находящихся в трудной жизненной ситуации, – 8 722,1 тыс. руб.;</w:t>
      </w:r>
    </w:p>
    <w:p>
      <w:pPr>
        <w:pStyle w:val="TextBodyIndent"/>
        <w:rPr>
          <w:szCs w:val="28"/>
        </w:rPr>
      </w:pPr>
      <w:r>
        <w:rPr/>
        <w:t xml:space="preserve">- на региональную </w:t>
      </w:r>
      <w:r>
        <w:rPr>
          <w:szCs w:val="28"/>
        </w:rPr>
        <w:t>программу модернизации системы здравоохранения Ярославской области – 1 578 959,0 тыс. рублей.</w:t>
      </w:r>
    </w:p>
    <w:p>
      <w:pPr>
        <w:pStyle w:val="TextBodyIndent"/>
        <w:rPr/>
      </w:pPr>
      <w:r>
        <w:rPr>
          <w:szCs w:val="28"/>
        </w:rPr>
        <w:t xml:space="preserve">Расходование данных средств осуществляется с внесением соответствующих изменений в бюджетную роспись Фонда сверх сумм, установленных Законом о бюджете Фон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b w:val="false"/>
          <w:b w:val="false"/>
          <w:szCs w:val="28"/>
          <w:u w:val="single"/>
        </w:rPr>
      </w:pPr>
      <w:r>
        <w:rPr>
          <w:b w:val="false"/>
          <w:szCs w:val="28"/>
          <w:u w:val="single"/>
        </w:rPr>
        <w:t>Источники финансирования дефицита бюджета Фонда</w:t>
      </w:r>
    </w:p>
    <w:p>
      <w:pPr>
        <w:pStyle w:val="31"/>
        <w:rPr>
          <w:b w:val="false"/>
          <w:b w:val="false"/>
          <w:szCs w:val="28"/>
          <w:u w:val="single"/>
        </w:rPr>
      </w:pPr>
      <w:r>
        <w:rPr>
          <w:b w:val="false"/>
          <w:szCs w:val="28"/>
          <w:u w:val="single"/>
        </w:rPr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Источниками финансирования дефицита являются остатки средств бюджета Фонда, образовавшиеся на 01.01.2011. Общий объем </w:t>
      </w:r>
      <w:r>
        <w:rPr>
          <w:bCs/>
          <w:sz w:val="28"/>
          <w:szCs w:val="28"/>
        </w:rPr>
        <w:t>дефицита</w:t>
      </w:r>
      <w:r>
        <w:rPr>
          <w:sz w:val="28"/>
          <w:szCs w:val="28"/>
        </w:rPr>
        <w:t xml:space="preserve"> бюджета Фонда составит 83 892,0 тыс. рублей, в том числе:</w:t>
      </w:r>
    </w:p>
    <w:p>
      <w:pPr>
        <w:pStyle w:val="31"/>
        <w:ind w:firstLine="709"/>
        <w:jc w:val="both"/>
        <w:rPr/>
      </w:pPr>
      <w:r>
        <w:rPr>
          <w:b w:val="false"/>
        </w:rPr>
        <w:t>- средства нормированного страхового запаса ФФОМС на увеличение дотаций на выполнение ТПОМС в рамках базовой программы ОМС – 3 892,0 тыс. руб.;</w:t>
      </w:r>
    </w:p>
    <w:p>
      <w:pPr>
        <w:pStyle w:val="31"/>
        <w:ind w:firstLine="709"/>
        <w:jc w:val="both"/>
        <w:rPr>
          <w:szCs w:val="28"/>
        </w:rPr>
      </w:pPr>
      <w:r>
        <w:rPr>
          <w:b w:val="false"/>
        </w:rPr>
        <w:t>- остатки на счетах по учету средств обязательного медицинского страхования – 80 000 тыс. рублей.</w:t>
      </w:r>
    </w:p>
    <w:p>
      <w:pPr>
        <w:pStyle w:val="31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1"/>
        <w:rPr>
          <w:b w:val="false"/>
          <w:b w:val="false"/>
          <w:szCs w:val="28"/>
          <w:u w:val="single"/>
        </w:rPr>
      </w:pPr>
      <w:r>
        <w:rPr>
          <w:b w:val="false"/>
          <w:szCs w:val="28"/>
          <w:u w:val="single"/>
        </w:rPr>
        <w:t>Уточнение отдельных положений Закона о бюджете Фонда</w:t>
      </w:r>
    </w:p>
    <w:p>
      <w:pPr>
        <w:pStyle w:val="31"/>
        <w:rPr>
          <w:b w:val="false"/>
          <w:b w:val="false"/>
          <w:szCs w:val="28"/>
          <w:u w:val="single"/>
        </w:rPr>
      </w:pPr>
      <w:r>
        <w:rPr>
          <w:b w:val="false"/>
          <w:szCs w:val="28"/>
          <w:u w:val="single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введением Порядка использования средств нормированного страхового запаса территориального фонда обязательного медицинского страхования вносятся соответствующие изменения в статью 6 Закона о бюджете Фонда, в части установления направлений использования средств нормированного страхового запаса Фонда в 2011 году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соответствии с рекомендациями ФФОМС (письмо ФФОМС от 11.04.2011 № 2008/21-1/и) введены новые нормы в Закон о бюджете Фонда, регламентирующи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расходование средств, поступивших на счета Фонда сверх объема, утвержденного Законом о бюджете Фонда. Указанные средства направляются на реализацию ТПОМС с соответствующим внесением изменений в сводную бюджетную роспись расходов бюджета Фонда, за исключением целевых средств на реализацию мероприятий региональной программы модернизации системы здравоохранения Ярославской области и бюджетных ассигнований ФФОМС на дополнительную диспансеризацию работающих граждан и диспансеризацию пребывающих в стационарных учреждения детей-сирот и детей, находящихся в трудной жизненной ситу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соответствии с частью 18 статьи 38 Закона № 326-ФЗ вводится статья, определяющая норматив расходов на ведение дела страховых медицинских организаций. Для всех страховых медицинских организаций норматив расходов на ведение дела по обязательному медицинскому страхованию составит 1,5% от суммы средств, поступивших в страховую медицинскую организацию по дифференцированным подушевым нормативам. Указанный норматив согласован с правлением Фонда. Рекомендуемый Законом № 326-ФЗ размер отчислений – от 1% до 2%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bCs/>
      <w:sz w:val="28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Основной текст 3 Знак"/>
    <w:qFormat/>
    <w:rPr>
      <w:b/>
      <w:bCs/>
      <w:sz w:val="28"/>
      <w:szCs w:val="24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709"/>
      <w:jc w:val="center"/>
    </w:pPr>
    <w:rPr>
      <w:b/>
      <w:bCs/>
      <w:i/>
      <w:iCs/>
      <w:sz w:val="28"/>
    </w:rPr>
  </w:style>
  <w:style w:type="paragraph" w:styleId="21">
    <w:name w:val="Основной текст 2"/>
    <w:basedOn w:val="Normal"/>
    <w:qFormat/>
    <w:pPr>
      <w:spacing w:lineRule="atLeast" w:line="24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5">
    <w:name w:val="c5"/>
    <w:basedOn w:val="Normal"/>
    <w:qFormat/>
    <w:pPr>
      <w:spacing w:before="280" w:after="280"/>
    </w:pPr>
    <w:rPr>
      <w:i/>
      <w:iCs/>
    </w:rPr>
  </w:style>
  <w:style w:type="paragraph" w:styleId="C3">
    <w:name w:val="c3"/>
    <w:basedOn w:val="Normal"/>
    <w:qFormat/>
    <w:pPr>
      <w:spacing w:before="280" w:after="280"/>
    </w:pPr>
    <w:rPr>
      <w:b/>
      <w:bCs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0:26:00Z</dcterms:created>
  <dc:creator>Зубова</dc:creator>
  <dc:description/>
  <cp:keywords/>
  <dc:language>en-US</dc:language>
  <cp:lastModifiedBy>Travnikov</cp:lastModifiedBy>
  <cp:lastPrinted>2011-04-25T17:13:00Z</cp:lastPrinted>
  <dcterms:modified xsi:type="dcterms:W3CDTF">2011-05-16T07:01:00Z</dcterms:modified>
  <cp:revision>7</cp:revision>
  <dc:subject/>
  <dc:title>Финансово-экономическое</dc:title>
</cp:coreProperties>
</file>