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О внесении изменения в статью 1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«О перераспределении между органами местного самоуправления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отдельных муниципальных образований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и органами государственной власти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олномочий по организации регулярных перевозок пассажиров и багажа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автомобильным транспортом и городским наземным электрическим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транспортом»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4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Внести в статью 1 Закона Ярославской области от 01.07.2022 № 33-з «О перераспределении между органами местного самоуправления отдельных муниципальных образований Ярославской области и органами государственной власти Ярославской области полномочий по организации регулярных перевозок пассажиров и багажа автомобильным транспортом и городским наземным электрическим транспортом» (Документ-Регион, 2022, 8 июля, № 56; 2023, 22 декабря, № 101; 2024, 26 ноября, № 94) изменение, заменив слова «</w:t>
      </w:r>
      <w:r>
        <w:rPr>
          <w:bCs/>
          <w:szCs w:val="28"/>
        </w:rPr>
        <w:t>Рыбинского муниципального округа Ярославской области и Ярославского муниципального округа Ярославской области</w:t>
      </w:r>
      <w:r>
        <w:rPr>
          <w:szCs w:val="28"/>
        </w:rPr>
        <w:t xml:space="preserve">» словами «Переславль-Залесского муниципального округа Ярославской области, Ростовского муниципального округа Ярославской области, </w:t>
      </w:r>
      <w:r>
        <w:rPr>
          <w:bCs/>
          <w:szCs w:val="28"/>
        </w:rPr>
        <w:t>Рыбинского муниципального округа Ярославской области, Угличского муниципального округа Ярославской области и Ярославского муниципального округа Ярославской области</w:t>
      </w:r>
      <w:r>
        <w:rPr>
          <w:szCs w:val="28"/>
        </w:rPr>
        <w:t>»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1. Настоящий Закон вступает в силу с 1 января 2025 года, за исключением части 2 настоящей статьи, вступающей в силу со дня официального опубликования настоящего Зак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2. Документы и информация, необходимые для осуществления полномочий, перераспределяемых в соответствии с Законом Ярославской области от 01.07.2022 № 33-з «О перераспределении между органами местного самоуправления отдельных муниципальных образований Ярославской области и органами государственной власти Ярославской области полномочий по организации регулярных перевозок пассажиров и багажа автомобильным транспортом и городским наземным электрическим транспортом» (в редакции настоящего Закона) между органами местного самоуправления Переславль-Залесского муниципального округа Ярославской области, Ростовского муниципального округа Ярославской области и </w:t>
      </w:r>
      <w:r>
        <w:rPr>
          <w:bCs/>
          <w:szCs w:val="28"/>
        </w:rPr>
        <w:t xml:space="preserve">Угличского муниципального округа Ярославской области </w:t>
      </w:r>
      <w:r>
        <w:rPr>
          <w:szCs w:val="28"/>
        </w:rPr>
        <w:t>и органами государственной власти Ярославской области, подлежат передаче органами местного самоуправления муниципальных образований Ярославской области, осуществляющими полномочия по организации регулярных перевозок пассажиров и багажа автомобильным транспортом и городским наземным электрическим транспортом в границах Переславль-Залесского муниципального округа Ярославской области, Ростовского муниципального округа Ярославской области и Угличского муниципального округа Ярославской области, органам государственной власти Ярославской области не позднее 10 календарных дней со дня поступления соответствующего запроса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3. Муниципальные правовые акты, принятые до вступления в силу настоящего Закона органами местного самоуправления муниципальных образований Ярославской области в целях организации регулярных перевозок пассажиров и багажа автомобильным транспортом и городским наземным электрическим транспортом в границах Переславль-Залесского муниципального округа Ярославской области, Ростовского муниципального округа Ярославской области и Угличского муниципального округа Ярославской области, применяются после 1 января 2025 года в части, не противоречащей Закону Ярославской области от 01.07.2022 № 33-з «О перераспределении между органами местного самоуправления отдельных муниципальных образований Ярославской области и органами государственной власти Ярославской области полномочий по организации регулярных перевозок пассажиров и багажа автомобильным транспортом и городским наземным электрическим транспортом» (в редакции настоящего Закона) и принятым в соответствии с ним иным правовым актам Яросла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4. Муниципальные контракты, предусматривающие выполнение работ по осуществлению регулярных перевозок по муниципальным маршрутам регулярных перевозок, договоры на организацию транспортного обслуживания по муниципальным маршрутам регулярных перевозок, заключенные до вступления в силу настоящего Закона, действуют до окончания срока их действия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4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709" w:footer="0" w:bottom="184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15:00Z</dcterms:created>
  <dc:creator>Кукина И.В.</dc:creator>
  <dc:description/>
  <cp:keywords/>
  <dc:language>en-US</dc:language>
  <cp:lastModifiedBy>Чеботова Валерия Владимировна</cp:lastModifiedBy>
  <cp:lastPrinted>2023-10-25T14:12:00Z</cp:lastPrinted>
  <dcterms:modified xsi:type="dcterms:W3CDTF">2024-11-22T13:35:00Z</dcterms:modified>
  <cp:revision>127</cp:revision>
  <dc:subject/>
  <dc:title>Проект вносит</dc:title>
</cp:coreProperties>
</file>