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Федерального Собрания Российской Федерации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в качестве законодательной инициативы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проекта федерального закона «О внесении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изменения в статью 430 части второ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Налогового кодекса Российской Федерации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430 части второй Налогового кодекса Российской Федерации» после получения заключения Правительства Российской Федерации</w:t>
      </w:r>
      <w:r>
        <w:rPr>
          <w:i/>
          <w:szCs w:val="28"/>
        </w:rPr>
        <w:t>.</w:t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2. Направить проект федерального закона «О внесении изменения в статью 430 части второй Налогового кодекса Российской Федерации» в Правительство Российской Федерации на заключение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Уполномочить депутата Ярославской областной Думы Александра Германовича Гончаров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  <w:r>
        <w:br w:type="page"/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5. Настоящее Постановление вступает в силу со дня его принятия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21"/>
        <w:spacing w:lineRule="auto" w:line="240"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lineRule="auto" w:line="240"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06:00Z</dcterms:created>
  <dc:creator>USER</dc:creator>
  <dc:description/>
  <cp:keywords/>
  <dc:language>en-US</dc:language>
  <cp:lastModifiedBy>user</cp:lastModifiedBy>
  <cp:lastPrinted>2014-06-04T08:36:00Z</cp:lastPrinted>
  <dcterms:modified xsi:type="dcterms:W3CDTF">2020-04-24T12:00:00Z</dcterms:modified>
  <cp:revision>5</cp:revision>
  <dc:subject/>
  <dc:title>проект</dc:title>
</cp:coreProperties>
</file>