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48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федерального закона «О внесении изменения </w:t>
        <w:br/>
        <w:t xml:space="preserve">в статью 430 части второй Налогового кодекса </w:t>
        <w:br/>
        <w:t>Российской Федерации»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федерального закона «О внесении изменения в статью 430 части второй Налогового кодекса Российской Федерации» (далее – проект федерального закона) предусматривает увеличение предельной величины дохода плательщика за расчетный период пропорционально увеличению фиксированного размера страховых взносов на обязательное пенсионное страхование при его установлении за расчетный период 2021 года и последующие расчетные периоды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одпункту 1 пункта 1 статьи 430 Налогового кодекса Российской Федерации индивидуальные предприниматели, адвокаты, медиаторы, нотариусы, занимающиеся частной практикой, арбитражные управляющие, оценщики, патентные поверенные и иные лица, занимающиеся в установленном законодательством Российской Федерации порядке частной практикой, по общему правилу уплачивают страховые взносы на обязательное пенсионное страхование в размере, который определяется в следующем порядке: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величина дохода плательщика за расчетный период не превышает 300 000 рублей, - в фиксированном размере 32 448 рублей за расчетный период 2020 года;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величина дохода плательщика за расчетный период превышает 300 000 рублей, - в фиксированном размере 32 448 рублей за расчетный период 2020 года плюс 1,0 процента суммы дохода плательщика, превышающего 300 000 рублей за расчетный период.</w:t>
        <w:tab/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ая величина дохода в размере, не превышающем 300 000 рублей, для определения фиксированного размера страховых взносов, применяется с 01.01.2014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это время общий уровень инфляции составил порядка 46%. При этом индексация фиксированных размеров страховых взносов практически всегда производилась в размерах, превышающих уровень инфляции, что ежегодно увеличивало налоговую нагрузку на предпринимателей.</w:t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тем что с 2014 года повышался исключительно фиксированный размер страховых взносов и, соответственно, росла его доля по отношению к доходам, финансовая нагрузка на бизнес увеличивалась непропорционально с преобладанием в сторону бюджета. Ежегодная индексация величины доходов налогоплательщиков позволит добиться установления равновесного баланса между размером фиксированных взносов и собственно доходами предпринимателей. Кроме того, регулярная индексация фиксированного размера страховых взносов обеспечит стабильный рост доходной части бюджета. К тому же она более предсказуема, в отличие от суммы страховых взносов, которые составляют 1% от доходов, которые превысили определенный порог. 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отив, ежегодная индексация величины доходов предпринимателей будет стимулировать налоговую дисциплину, уменьшится количество расчетов, предоставляемых в налоговый орган. Кроме того, доля страховых взносов от доходов будет оставаться постоянной, что, в свою очередь, создаст для предпринимателей предсказуемую и благоприятную налоговую среду.</w:t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418" w:footer="0" w:bottom="170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05:00Z</dcterms:created>
  <dc:creator>user</dc:creator>
  <dc:description/>
  <cp:keywords/>
  <dc:language>en-US</dc:language>
  <cp:lastModifiedBy>Кундасев Павел Анатольевич</cp:lastModifiedBy>
  <cp:lastPrinted>2017-01-31T08:19:00Z</cp:lastPrinted>
  <dcterms:modified xsi:type="dcterms:W3CDTF">2020-04-27T09:12:00Z</dcterms:modified>
  <cp:revision>3</cp:revision>
  <dc:subject/>
  <dc:title/>
</cp:coreProperties>
</file>