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50-летия со дня основания Открытого акционерного общества «Ярославский технический углерод» слесаря-ремонтника по ремонту технологического оборудования Морозова Олега Анатоль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50-летия со дня основания Открытого акционерного общества «Ярославский технический углерод» заместителя начальника цеха Сабурова Андрея Алексе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50-летия со дня основания Открытого акционерного общества «Ярославский технический углерод» слесаря по контрольно-измерительным приборам и автоматике цехов по производству технического углерода Садовникова Александра Альбертовича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заслуги в развитии местного самоуправления в Ярославской области, многолетний добросовестный труд в органах местного самоуправления муниципальных образований Ярославской области консультанта аппарата Думы Некрасовского муниципального района Ярославской области Аниканова Николая Федот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юбилейной датой со дня рождения заместителя главы территориальной администрации Кировского района города Ярославля по организационной работе и общественному самоуправлению Новик Елену Иван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65-летия со дня образования муниципальное унитарное предприятие Пассажирское автотранспортное предприятие № 1 города Ярославля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7. Наградить Почетной грамотой Ярославской областной Думы за особые заслуги в обеспечении безопасности на территории Ярославской области  и в связи с празднованием Дня спасателя директора государственного казенного учреждения Ярославской области «Центр обеспечения действий по гражданской обороне и чрезвычайным ситуациям» Кузьменко Валерия Петровича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8. Наградить Почетной грамотой Ярославской областной Думы за особые заслуги в обеспечении безопасности на территории Ярославской области  и в связи с празднованием Дня спасателя начальника маневренной поисковой группы государственного казенного учреждения Ярославской области «Центр обеспечения действий по гражданской обороне и чрезвычайным ситуациям» Касаткина Александра Юрь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70-летием со дня рождения депутата Ярославской областной Думы второго и пятого созывов Кандыбо Василия Илларион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60-летием со дня рождения депутата Ярославской областной Думы пятого созыва Комиссарова Рудольфа Сергеевича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11. Наградить Почетной грамотой Ярославской областной Думы за особые заслуги в обеспечении законности, правопорядка и безопасности на территории Ярославской области  и в связи с празднованием десятилетия возрождения института мировых судей в Ярославской области мирового судью судебного участка № 1 Рыбинского района Ярославской области Тюличева Сергея Владимировича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12. Наградить Почетной грамотой Ярославской областной Думы за особые заслуги в обеспечении законности, правопорядка и безопасности на территории Ярославской области  и в связи с празднованием десятилетия возрождения института мировых судей в Ярославской области мирового судью судебного участка № 4 Ленинского района г. Ярославля Плотникову Любовь Владими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Наградить Почетной грамотой Ярославской областной Думы за многолетний добросовестный труд в органах государственной власти Ярославской области, обеспечении работы Ярославской областной Думы и ее постоянных рабочих органов и в связи с юбилейной датой со дня рождения пресс-секретаря Ярославской областной Думы Кибрик Надежду Игор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Наградить Почетной грамотой Ярославской областной Думы за особые заслуги в обеспечении законности, правопорядка и безопасности на территории Ярославской области и в связи с празднованием 291-й годовщины образования Российской прокуратуры прокурора отдела по надзору за соблюдением федерального законодательства прокуратуры Ярославской области, юриста 1 класса Гарину Ольгу Владими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аградить Почетной грамотой Ярославской областной Думы за особые заслуги в обеспечении законности, правопорядка и безопасности на территории Ярославской области и в связи с празднованием 291-й годовщины образования Российской прокуратуры заместителя Рыбинского городского прокурора Ярославской области, советника юстиции Николаеву Ирину Борисовну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16. Наградить Почетной грамотой Ярославской областной Думы за многолетнюю плодотворную работу по обучению и воспитанию подрастающего поколения директора муниципального образовательного учреждения средняя общеобразовательная школа № 16 Сметанину Ольгу Николаевну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17. Наградить Почетной грамотой Ярославской областной Думы за многолетнюю плодотворную работу по обучению и воспитанию подрастающего поколения и в связи с празднованием 75-летия муниципального образовательного учреждения гимназия № 8 имени Л.М. Марасиновой директора Игнатьеву Ирину Альбертовн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члена Общественной палаты Рыбинского муниципального района Бакунину Наталью Ильинич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члена Общественной палаты Рыбинского муниципального района Барабанову Надежду Анатоль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депутата Муниципального Совета Рыбинского муниципального района Беляшову Наталью Никола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депутата Муниципального Совета Рыбинского муниципального района Мурину Валентину Павл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депутата Муниципального Совета Рыбинского муниципального района Позднякову Татьяну Алексе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депутата Муниципального Совета Рыбинского муниципального района Самсонову Лидию Никола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депутата Муниципального Совета Рыбинского муниципального района Федорову Евгению Владими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4:00Z</dcterms:created>
  <dc:creator>Базунова Татьяна Валентиновна</dc:creator>
  <dc:description/>
  <cp:keywords/>
  <dc:language>en-US</dc:language>
  <cp:lastModifiedBy>chernova</cp:lastModifiedBy>
  <cp:lastPrinted>2012-11-22T10:53:00Z</cp:lastPrinted>
  <dcterms:modified xsi:type="dcterms:W3CDTF">2012-12-20T09:21:00Z</dcterms:modified>
  <cp:revision>11</cp:revision>
  <dc:subject/>
  <dc:title> </dc:title>
</cp:coreProperties>
</file>