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Думы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по вопросу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в Государственную Думу Федерального Собрания Российской Федерации по вопросу принятия федерального закона о государственной молодежной политике.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8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7-11-22T11:02:00Z</dcterms:modified>
  <cp:revision>4</cp:revision>
  <dc:subject/>
  <dc:title> </dc:title>
</cp:coreProperties>
</file>