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30.11.2017 № 55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3"/>
        <w:gridCol w:w="3760"/>
        <w:gridCol w:w="1937"/>
      </w:tblGrid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979 184 6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4 915 327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49 63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49 63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49 63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249 63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64 665 692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36 99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36 99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671 414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671 414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057 283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057 283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61 8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1 8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1 914 269 273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917 419 4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1 917 419 4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395 </w:t>
            </w:r>
            <w:r>
              <w:rPr>
                <w:bCs/>
                <w:i/>
                <w:iCs/>
                <w:sz w:val="28"/>
                <w:szCs w:val="28"/>
              </w:rPr>
              <w:t>2 02 55093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1 608 248 1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95 2 02 55136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0 400 0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88 771 3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88 771 300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91 522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18 00000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91 522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91 522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674 064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7 458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3 841 649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- 3 841 649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3 087 715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 674 064</w:t>
            </w:r>
          </w:p>
        </w:tc>
      </w:tr>
      <w:tr>
        <w:trPr>
          <w:trHeight w:val="28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395 2 19 73000 09 0000 15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- 79 87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5:00Z</dcterms:created>
  <dc:creator>Peet</dc:creator>
  <dc:description/>
  <cp:keywords/>
  <dc:language>en-US</dc:language>
  <cp:lastModifiedBy>user</cp:lastModifiedBy>
  <cp:lastPrinted>2016-09-09T13:52:00Z</cp:lastPrinted>
  <dcterms:modified xsi:type="dcterms:W3CDTF">2017-11-30T07:20:00Z</dcterms:modified>
  <cp:revision>5</cp:revision>
  <dc:subject/>
  <dc:title/>
</cp:coreProperties>
</file>