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7 № 55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учаемых из бюджета Федерального фонд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 и бюджетов други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рриториальных фондов обязательного медицинского страхования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7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4"/>
        <w:gridCol w:w="1667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17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941 949 0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 529 694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 653 177 7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4 529 694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546 418 5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367 557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рамках выполнения функций аппаратами государственных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Финансовое обеспечение выполнения функций органов управления территориального фонда обязательного медицинского страх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22 3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22 398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 1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 107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6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632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овременные выплаты медицинским работ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 400 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8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77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7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Не использованные по состоянию на 1 января 2017 года межбюджетные трансферты, полученные в форме субвенций и иных межбюджетных трансфертов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</w:t>
        <w:br/>
        <w:t>статьи 242 Бюджетного кодекса Российской Федерации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6:00Z</dcterms:created>
  <dc:creator>Родители</dc:creator>
  <dc:description/>
  <cp:keywords/>
  <dc:language>en-US</dc:language>
  <cp:lastModifiedBy>user</cp:lastModifiedBy>
  <cp:lastPrinted>2017-11-02T17:10:00Z</cp:lastPrinted>
  <dcterms:modified xsi:type="dcterms:W3CDTF">2017-11-30T07:21:00Z</dcterms:modified>
  <cp:revision>6</cp:revision>
  <dc:subject/>
  <dc:title/>
</cp:coreProperties>
</file>