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2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ной Думы к Губернат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Д.Ю. Мироно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держке туристских информацио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в в муниципальных образова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бращение Ярославской областной Думы к Губернатору Ярославской области Д.Ю. Миронову о поддержке туристских информационных центров в муниципальных образованиях Ярославской области.</w:t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2. Направить настоящее Постановление и указанное обращение к Губернатору Ярославской области Д.Ю. Миронову.</w:t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8:00Z</dcterms:created>
  <dc:creator>Базунова Татьяна Валентиновна</dc:creator>
  <dc:description/>
  <cp:keywords/>
  <dc:language>en-US</dc:language>
  <cp:lastModifiedBy>user</cp:lastModifiedBy>
  <cp:lastPrinted>2017-11-07T10:59:00Z</cp:lastPrinted>
  <dcterms:modified xsi:type="dcterms:W3CDTF">2017-11-22T11:03:00Z</dcterms:modified>
  <cp:revision>5</cp:revision>
  <dc:subject/>
  <dc:title> </dc:title>
</cp:coreProperties>
</file>