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2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осударственную Дум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ого Собрания Российской Феде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честве законодательной инициативы проек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ого закона «О внесении изменений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и 3.5 и 17.11 Кодекса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административных правонарушениях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04 Конституции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нест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ую Думу Федерального Собрания Российской Федерации в качестве законодательной инициативы проект федерального зак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и 3.5 и 17.11 Кодекса Российской Федерации об административных правонарушениях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получения заключения Правительства Российской Федераци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полномочить депутата Ярославской областной Думы Бобкова Василия Сергее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ую законодательную инициативу Ярославской областной Дум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В. Боровицкий 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27:00Z</dcterms:created>
  <dc:creator>Алексеенко Ольга Вячеславовна</dc:creator>
  <dc:description/>
  <cp:keywords/>
  <dc:language>en-US</dc:language>
  <cp:lastModifiedBy>user</cp:lastModifiedBy>
  <cp:lastPrinted>2017-05-03T15:40:00Z</cp:lastPrinted>
  <dcterms:modified xsi:type="dcterms:W3CDTF">2017-11-22T11:00:00Z</dcterms:modified>
  <cp:revision>4</cp:revision>
  <dc:subject/>
  <dc:title/>
</cp:coreProperties>
</file>