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к Закону Ярославской области</w:t>
      </w:r>
    </w:p>
    <w:p>
      <w:pPr>
        <w:pStyle w:val="Normal"/>
        <w:tabs>
          <w:tab w:val="clear" w:pos="708"/>
          <w:tab w:val="left" w:pos="5670" w:leader="none"/>
        </w:tabs>
        <w:overflowPunct w:val="true"/>
        <w:autoSpaceDE w:val="true"/>
        <w:spacing w:before="120" w:after="0"/>
        <w:jc w:val="right"/>
        <w:textAlignment w:val="auto"/>
        <w:rPr>
          <w:bCs/>
          <w:szCs w:val="28"/>
        </w:rPr>
      </w:pPr>
      <w:r>
        <w:rPr>
          <w:bCs/>
          <w:szCs w:val="28"/>
        </w:rPr>
        <w:t>от 30.11.2017 № 54-з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рогнозный план (программа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риватизации имущества, находящегося в собствен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, на 2018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8 год разработан в соответствии с Федеральным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8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сходя из оценки прогнозируемой стоимости объектов имущества, предлагаемых к приватизации в 2018 году, ожидается поступление доходов в областной бюджет от его приватизации в размере не менее 20 млн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Основным направлением приватизации имущества на период </w:t>
        <w:br/>
        <w:t>2019 – 2020 годов является оптимизация системы управления и распоряжения имуществом Ярославской области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Cs/>
          <w:szCs w:val="28"/>
        </w:rPr>
        <w:t>Раздел 1.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Перечень государственных унитарных предприятий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, подлежащих преобразованию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в акционерные общест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1134"/>
        <w:gridCol w:w="1134"/>
        <w:gridCol w:w="1418"/>
        <w:gridCol w:w="1134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осударственного </w:t>
            </w:r>
          </w:p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унитарного</w:t>
            </w:r>
          </w:p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приятия Ярославской обла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Характеристика государственного унитарного предприятия Ярославской области </w:t>
            </w:r>
          </w:p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по состоянию на 01.01.2017 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28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28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став-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стоимость чист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28"/>
              <w:jc w:val="center"/>
              <w:textAlignment w:val="auto"/>
              <w:rPr/>
            </w:pPr>
            <w:r>
              <w:rPr>
                <w:rFonts w:eastAsia="Calibri"/>
                <w:szCs w:val="28"/>
                <w:lang w:eastAsia="en-US"/>
              </w:rPr>
              <w:t>чистая прибы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осударственное предприятие Ярославской области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«Ярдормо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08 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434 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558 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2 503 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31 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Cs w:val="28"/>
              </w:rPr>
              <w:t>Государственное предприятие Ярославской области «Ярославское автотранспортное предприя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61 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46 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71 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514 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 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Cs w:val="28"/>
              </w:rPr>
              <w:t xml:space="preserve">Государственное предприятие Ярославской области </w:t>
              <w:br/>
              <w:t>«Аптека № 9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4 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еречень акционерных обществ,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акции которых находятся в собственности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Cs w:val="28"/>
        </w:rPr>
        <w:t>Ярославской области и подлежат приватизаци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8"/>
        <w:gridCol w:w="2405"/>
        <w:gridCol w:w="25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акционерного обще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Доля акций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подлежаща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ватизации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(в процентах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«Ярославский хлебозавод № 4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szCs w:val="28"/>
        </w:rPr>
        <w:t xml:space="preserve">Раздел 3. </w:t>
      </w:r>
      <w:r>
        <w:rPr>
          <w:b/>
          <w:szCs w:val="28"/>
        </w:rPr>
        <w:t xml:space="preserve">Перечень имущества, находящегося в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собственности Ярославской области, подлежащего приватизаци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701"/>
        <w:gridCol w:w="2268"/>
      </w:tblGrid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Характеристик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олагаемый срок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ватизации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движимого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 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номер 76:11:043902:976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славский район,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>Глебовский сельский округ, с. Гагаринская Новоселка, ул. Садовая, с расположенными на нем следующими объектами имущества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вощехранилище, литер 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рай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8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раж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ровник, литер А, А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4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юшня, литер 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2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дание администрации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итер 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93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дание медицинской части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итер А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336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89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9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 1, кадастровый номер 76:11:010101:369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, этаж 1, кадастровый номер 76:11:010101:3688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43401:8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6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1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5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2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687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этаж 2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 76:11:010101:3135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ор металл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75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8,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36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1,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6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31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177 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адастровый номер 76:18:010170:24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. Переславль-Залесский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л. Депутатская,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8"/>
              </w:rPr>
              <w:t>с расположенным на нем объектом недвижимого имущества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объект незавершенного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строительства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>76:18:01013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2 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6 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кадастровый номер 76:18:010170:25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местоположение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г. Переславль-Залесский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ул. Депутатская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Cs w:val="28"/>
              </w:rPr>
              <w:t>с расположенным на нем объектом недвижимого имуществ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объект незавершенного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строительства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76:18:010101:2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szCs w:val="28"/>
              </w:rPr>
              <w:t>5 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годие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9:00Z</dcterms:created>
  <dc:creator>Скворцов Иван Геннадьевич</dc:creator>
  <dc:description/>
  <cp:keywords/>
  <dc:language>en-US</dc:language>
  <cp:lastModifiedBy>user</cp:lastModifiedBy>
  <cp:lastPrinted>2017-09-15T14:03:00Z</cp:lastPrinted>
  <dcterms:modified xsi:type="dcterms:W3CDTF">2017-11-30T07:19:00Z</dcterms:modified>
  <cp:revision>5</cp:revision>
  <dc:subject/>
  <dc:title/>
</cp:coreProperties>
</file>