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  <w:t>Приложение 2</w:t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  <w:t>к Закону Ярославской области</w:t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  <w:t>от 05.05.2017 № 14-з</w:t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8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Ярослав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02.06.2003 № 27-з</w:t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х соотношений данны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ных в протокол об итогах голос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оведении выборов в органы государственной власти Ярославской области, органы местного самоуправления муниципальных образований Ярославской области (в случае формирования протокола об итогах голосования в соответствии с подпунктом «д» пункта 2 статьи 84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) проверяются следующие контрольные соотношения: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>1) 1 больше или равно 3 + 5 + 6;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>2) 2 равно 3 – 4 + 5 + 6 + 7 + 11а – 11б;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>3) 8 + 9 равно 10 + 11;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) 11 равно 12 + все последующие строки протокола (за исключением случаев, если образуются многомандатные избирательные округа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Если при проведении выборов депутатов представительных органов муниципальных образований Ярославской области образуются многомандатные избирательные округа, то вместо контрольного соотношения, указанного в пункте 4 настоящего приложения, проверяются следующие контрольные соотношения: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5) 11 меньше или равно 12 + все последующие строки протокола;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11 х М больше или равно 12 + все последующие строки протокола, где М – число мандатов, подлежащих распределению в избирательном округе (для многомандатных избирательных округов с равным числом мандатов в округах);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>7) 11 х В больше или равно 12 + все последующие строки протокола, где В – число мандатов, подлежащих распределению в избирательном округе с наименьшим числом мандатов (для многомандатных избирательных округов с разным числом мандатов в округах);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>8) 11 больше или равно I, где I – число голосов избирателей, поданных за каждого кандид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овмещения дня голосования на выборах в органы государственной власти Ярославской области, органы местного самоуправления муниципальных образований Ярославской области с днем голосования на выборах в федеральные органы государственной власти, в ходе которых законом предусмотрено голосование по открепительным удостоверениям (в случае формирования протокола об итогах голосования в соответствии с подпунктом «д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 пункта 2 статьи 84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) вместо контрольного соотношения, указанного в пункте 2 настоящего приложения, проверяются следующие контрольные соотношения: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>9) 2 равно 3 – 4 + 5 + 6 + 7 + 11ж – 11з;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>10) 11а равно 11б + 11г + 11е</w:t>
      </w:r>
      <w:r>
        <w:rPr>
          <w:color w:val="000000"/>
          <w:sz w:val="28"/>
          <w:szCs w:val="28"/>
        </w:rPr>
        <w:t>.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45:00Z</dcterms:created>
  <dc:creator>Adm76</dc:creator>
  <dc:description/>
  <cp:keywords/>
  <dc:language>en-US</dc:language>
  <cp:lastModifiedBy>user</cp:lastModifiedBy>
  <cp:lastPrinted>2017-03-14T09:56:00Z</cp:lastPrinted>
  <dcterms:modified xsi:type="dcterms:W3CDTF">2017-05-10T08:40:00Z</dcterms:modified>
  <cp:revision>21</cp:revision>
  <dc:subject/>
  <dc:title/>
</cp:coreProperties>
</file>