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федерального закон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ереименовании города Тутаев Тутаевского район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в город Романов-Борисоглебс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федерального закона «О переименовании города Тутаев Тутаевского района Ярославской области в город Романов-Борисоглебск» предлагается вернуть историческое наименование старинному русскому городу – широко </w:t>
      </w:r>
      <w:r>
        <w:rPr>
          <w:rFonts w:cs="Times New Roman" w:ascii="Times New Roman" w:hAnsi="Times New Roman"/>
          <w:color w:val="000000"/>
          <w:sz w:val="28"/>
          <w:szCs w:val="28"/>
        </w:rPr>
        <w:t>известному в прошлом и настоящ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анным Государственного казенного учреждения Ярославской области «Государственный архив Ярославской области» (ГКУ ЯО ГАЯО) город Романов, названный так в честь Угличского князя Романа Владимировича, был основан во времена правления князя, 1261-1285 гг., на левом высоком берегу Волги против слободы Борисоглебской. Впоследствии за свою миротворческую деятельность князь Роман Владимирович был канонизирован Русской православной церковью, но еще при жизни в народе его называли Свят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238 г. беженцы из Ярославля, спасаясь от монголо-татар, основали Борисоглебскую слоб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777 г. Указом Екатерины II Борисоглебская, Ямская слобода и село Благовещенье объединены в город Борисоглебск. Свое имя город Борисоглебск получил от имен святых благоверных князей – страстотерпцев Бориса и Глеба – первых русских святых, канонизированных как Русской, так и Константинопольской церковью. Они были младшими сыновьями святого равноапостольного князя Влади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822 году Указом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ыли объединены два города, стоящих друг против друга, с присвоением наименования новому городу Романов-Борисоглеб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«Полном собрании законов Российской империи, с 1649 года. Том XXXVIII. 1822-1823» имеется следующая запись: «29.055.- Мая 30. Именный, данный Сенату.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 соединении городов Ярославской Губернии, Романова и Борисоглебска. В один, и о бытии в оном двум Полицейским частям.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в дошедшие до нас представления Ярославского Гражданского Губернатора о неудобствах, кои встречаются в судо-производстве и Полицейском управлении по двум городам сей Губернии, уездному Романову и заштатному Борисоглебску, и приняв во внимание местное их положение, разделенное только рекою Волгою, Повелеваем: 1-е) Оба города сии соединить в один уездный город, наименуя его Романов-Борисоглебски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я города Романов-Борисоглебск отражала важнейшие этапы духовно-нравственного и культурного становления России и неразрывно связана с деятельностью людей, внесших выдающийся вклад в развитие общественной жизни, науки и культуры всей страны: адмирал Ф. Ушаков, академик-метеоролог М. Рыкачев, современник Пушкина поэт Ф. Слепушкин, художник И. Белоногов, русский командир Отечественной войны 1812 г. генерал-майор Я. Дедюли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анов-Борисоглебс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родина дворянских родов Сабанеевых и Юсуповых. С городом Романов-Борисоглебск тесно связано творчество художника Б. Кустодиева. Город Романов-Борисоглебск единственный на Руси, в названии которого имена трех русских святых – Романа, Бориса и Глеб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щее в настоящее время наименование древнего города – Тутаев также отражает пережитую страной эпоху. Илья Павлович Тутаев, именем которого назван город, родился 20.07.1897 в семье крестьянина Бежецкого уезда Тверской губернии. В 1912 г. семья Тутаевых переселилась в Романов-Борисоглебский уезд в д. Куприянцево. Летом 1918 г. И. Тутаев вступает в отряд Красной Армии, который принимал участие в Ярославском мятеже. В ночь с 10 на 11 июля 1918 г. на даче Лопаткина Илья Тутаев был уби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токоле № 59 пленарного заседания Тутаевского уездного исполкома от 09.11.1918 значится следующее: «город Романов-Борисоглебск переименовать в гор. Тутаев, а уезд в Тутаевский, в память геройски погибшего при исполнении служебного долга во время белогвардейского мятежа от руки белогвардейских банд на даче Лопаткина товарища красноармейца Тутаев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ое решение принималось уездным комитетом в количестве 18 челове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ожительном экспертном заключении Федеральной службы государственной регистрации, кадастра и картографии на предложение о переименовании в Ярославской области города Тутаев в город Романов-Борисоглебск указывается, что Ярославский край – один из самых древних регионов нашей страны, имеющий богатейшую историю, оберегающий свою культуру, самобытность и традиции Русской земли, города которого до сих пор хранят и открывают историю Древней Руси. Имя города Романов-Борисоглебск – это часть национальной культуры, наследие, переданное пред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 имеет культурно-историческое значение и входит в состав маршрута «Золотое кольцо России», знаменит древними памятниками архитектуры (более 500), одним из шедевров которых является Воскресенский собор. В настоящее время наименование Романов-Борисоглебск бережно хранится его жителями и используется в названиях предприятий и организаций, магазинов, торговых центров, центре туризма и туристического агентства, газете «Романовский купец», краеведческого журнала. В городе проходят фестивали и ярмарки: «Борисоглебская ярмарка», «Романовская овца – золотое руно России», выставки художников ко дню памяти князя Романа, фотовыставки, посвященные сохранению городской архитектуры, Романов-Борисоглебские краеведческие чтения, посвященные возвращению исторического имени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щение наименования городу его исторического названия Романов-Борисоглебск будет способствовать не только сохранению географического названия как составной части исторического и культурного наследия народов Российской Федерации, но и патриотическому воспитанию подрастающего поколения города в целях познания истории родной земли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24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08:00Z</dcterms:created>
  <dc:creator>user</dc:creator>
  <dc:description/>
  <dc:language>en-US</dc:language>
  <cp:lastModifiedBy>Борисова Лариса Николаевна</cp:lastModifiedBy>
  <cp:lastPrinted>2015-12-15T16:10:00Z</cp:lastPrinted>
  <dcterms:modified xsi:type="dcterms:W3CDTF">2015-12-22T12:08:00Z</dcterms:modified>
  <cp:revision>2</cp:revision>
  <dc:subject/>
  <dc:title/>
</cp:coreProperties>
</file>