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рославской области за 2014 год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«Об исполнении бюджета Территориального фонда обязательного медицинского страхования Ярославской области за 2014 год», внесенный Губернатором Ярославской области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3-06-19T13:08:00Z</cp:lastPrinted>
  <dcterms:modified xsi:type="dcterms:W3CDTF">2015-07-06T07:36:00Z</dcterms:modified>
  <cp:revision>18</cp:revision>
  <dc:subject/>
  <dc:title> </dc:title>
</cp:coreProperties>
</file>