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left="-57" w:right="-108" w:hanging="0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30.06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областного бюджета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а 2014 год»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 xml:space="preserve">Принять в первом чтении проект закона Ярославской области «Об исполнении областного бюджета за 2014 год», внесенный Губернатором Ярославской области.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2:13:00Z</dcterms:created>
  <dc:creator>Белякова Ирина Николаевна</dc:creator>
  <dc:description/>
  <cp:keywords/>
  <dc:language>en-US</dc:language>
  <cp:lastModifiedBy>user</cp:lastModifiedBy>
  <cp:lastPrinted>2013-06-19T13:06:00Z</cp:lastPrinted>
  <dcterms:modified xsi:type="dcterms:W3CDTF">2015-07-06T07:34:00Z</dcterms:modified>
  <cp:revision>21</cp:revision>
  <dc:subject/>
  <dc:title> </dc:title>
</cp:coreProperties>
</file>