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награжден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четной грамотой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Ярославской областной Думы</w:t>
      </w:r>
      <w:r>
        <w:rPr>
          <w:spacing w:val="-2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Положением о Почетной грамоте Государственной Думы Ярославской области, утвержденным Постановлением Государственной Думы Ярославской области от 30.11.1999 № 121, Ярославская областная Дума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 О С Т А Н О В И Л А:</w:t>
      </w:r>
    </w:p>
    <w:p>
      <w:pPr>
        <w:pStyle w:val="2"/>
        <w:rPr>
          <w:spacing w:val="-2"/>
          <w:sz w:val="16"/>
          <w:szCs w:val="28"/>
        </w:rPr>
      </w:pPr>
      <w:r>
        <w:rPr>
          <w:spacing w:val="-2"/>
          <w:sz w:val="1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 За заслуги в развитии местного самоуправления в Ярославской области и в связи с 60-летием со дня рождения наградить Почетной грамотой Ярославской областной Думы  депутата Муниципального Совета Тутаевского муниципального района Ярославской области Ястребова Владимира Александрович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 За достижения в реализации программ социального, экономического развития Ярославской области и в связи с 60-летием со дня рождения наградить Почетной грамотой Ярославской областной Думы водителя первой категории Государственного учреждения Ярославской области «Транспортная служба Правительства Ярославской области» Блохина Вячеслава Алексеевич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рославской областной Думы</w:t>
        <w:tab/>
        <w:tab/>
        <w:tab/>
        <w:tab/>
        <w:t xml:space="preserve">                   В.В. Рогоцкий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7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52:00Z</dcterms:created>
  <dc:creator>Базунова Татьяна Валентиновна</dc:creator>
  <dc:description/>
  <cp:keywords/>
  <dc:language>en-US</dc:language>
  <cp:lastModifiedBy> </cp:lastModifiedBy>
  <cp:lastPrinted>2009-11-10T09:57:00Z</cp:lastPrinted>
  <dcterms:modified xsi:type="dcterms:W3CDTF">2009-12-29T07:07:00Z</dcterms:modified>
  <cp:revision>5</cp:revision>
  <dc:subject/>
  <dc:title> </dc:title>
</cp:coreProperties>
</file>