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внесении изменений в статью 24 Закона Ярославской области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татусе депутата Ярославской областной Думы»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/>
        <w:t>Принят Ярославской областной Думой</w:t>
      </w:r>
    </w:p>
    <w:p>
      <w:pPr>
        <w:pStyle w:val="Normal"/>
        <w:spacing w:lineRule="auto" w:line="232"/>
        <w:jc w:val="both"/>
        <w:rPr/>
      </w:pPr>
      <w:r>
        <w:rPr/>
        <w:t>25 декабря 2009 года</w:t>
      </w:r>
    </w:p>
    <w:p>
      <w:pPr>
        <w:pStyle w:val="Normal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нести в </w:t>
      </w:r>
      <w:r>
        <w:rPr>
          <w:sz w:val="28"/>
          <w:szCs w:val="28"/>
        </w:rPr>
        <w:t xml:space="preserve">статью 24 </w:t>
      </w:r>
      <w:r>
        <w:rPr>
          <w:sz w:val="28"/>
        </w:rPr>
        <w:t>Закона Ярославской области от 14.02.2001 № 6-з   «О статусе депутата Ярославской областной</w:t>
      </w:r>
      <w:r>
        <w:rPr>
          <w:color w:val="000000"/>
          <w:sz w:val="28"/>
        </w:rPr>
        <w:t xml:space="preserve"> Думы» (Губернские вести, 2001, 17 февраля, № 11; 25 апреля, № 31; 2002, 1 апреля, № 21; 22 октября, № 60; 2003, 9 декабря, № 77; 2007, 14 ноября, № 89; 25 декабря, № 105; 2008,         28 марта, № 23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1) в части первой слова «</w:t>
      </w:r>
      <w:r>
        <w:rPr>
          <w:sz w:val="28"/>
          <w:szCs w:val="28"/>
        </w:rPr>
        <w:t>независимо от условий осуществления им депутатской деятельности» заменить словами «и осуществлявший свою деятельность на профессиональной постоянной основ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торое предложение части второй после слов «исполнения полномочий депутата Ярославской областной Думы» дополнить словами «на профессиональной постоянной основ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асть третью признать утратившей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частях пятой и шестой слова «являвшемуся депутатом Ярославской областной Думы» заменить словами «указанному в части первой настоящей статьи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 xml:space="preserve">                 С.А. Вахруков</w:t>
      </w:r>
    </w:p>
    <w:p>
      <w:pPr>
        <w:pStyle w:val="Normal"/>
        <w:spacing w:before="4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30 » декабря 2009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52:00Z</dcterms:created>
  <dc:creator>Большакова</dc:creator>
  <dc:description/>
  <cp:keywords/>
  <dc:language>en-US</dc:language>
  <cp:lastModifiedBy> </cp:lastModifiedBy>
  <cp:lastPrinted>2009-12-10T15:20:00Z</cp:lastPrinted>
  <dcterms:modified xsi:type="dcterms:W3CDTF">2009-12-30T08:36:00Z</dcterms:modified>
  <cp:revision>5</cp:revision>
  <dc:subject/>
  <dc:title>Проект  вносит</dc:title>
</cp:coreProperties>
</file>