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Председателю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М.В. Боровицком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област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. Часть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ашему поручению аналитическим управлением аппарата Ярославской областной Думы подготовлена справочная аналитическая информация о проекте областного бюджета на 2018 год и на плановый период 2019 и 2020 годов (законопроект внесен в Думу 31.10.201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й материал является первой частью информационно-аналитической записки о проекте областного бюджет на предстоящий финансовый период и включает сведения об основных характеристиках, доходах и расходах областного бюджета, государственном долге Ярославской области, а также краткий комментарий по указанной теме. Во второй части записки планируется представить обзор проекта межбюджетных трансфертов местным бюдже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информационно-аналитическая записка предлагается депутатам Думы в качестве вспомогательного аналитического материала при рассмотрении законопроект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тении, а также для сведения всем интересующимся вопросами региональной бюджетной политик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ложение на 23 лист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новные характерис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хо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госдол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краткий коммента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                                        С. А. Ласк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5-10-27T11:22:00Z</cp:lastPrinted>
  <dcterms:modified xsi:type="dcterms:W3CDTF">2017-10-27T09:33:00Z</dcterms:modified>
  <cp:revision>113</cp:revision>
  <dc:subject/>
  <dc:title/>
</cp:coreProperties>
</file>