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14" w:firstLine="851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ложение 2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 Закону Ярославской области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 10.10.2016 № 56-з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мен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пределения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группам видов расходов на 2016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3"/>
        <w:gridCol w:w="425"/>
        <w:gridCol w:w="566"/>
        <w:gridCol w:w="1706"/>
        <w:gridCol w:w="567"/>
        <w:gridCol w:w="1834"/>
      </w:tblGrid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1 729 201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6 300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-6 300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73 2 0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6 300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73 2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 xml:space="preserve"> 00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-6 30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8 029 201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48 029 201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73 1 0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 046 701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(Социальное обеспечение и иные выплаты населению)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1 0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-65 446 224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1 0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5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109 492 925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73 1 00 5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 982 5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73 1 00 5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0 137 66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73 1 00 5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5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16 844 84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73 1 00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70930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77 000 000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17:00Z</dcterms:created>
  <dc:creator>Peet</dc:creator>
  <dc:description/>
  <cp:keywords/>
  <dc:language>en-US</dc:language>
  <cp:lastModifiedBy>user</cp:lastModifiedBy>
  <cp:lastPrinted>2016-09-09T14:16:00Z</cp:lastPrinted>
  <dcterms:modified xsi:type="dcterms:W3CDTF">2016-10-10T08:37:00Z</dcterms:modified>
  <cp:revision>6</cp:revision>
  <dc:subject/>
  <dc:title/>
</cp:coreProperties>
</file>