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</w:rPr>
        <w:t>О внесении изменений в Закон Яросла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 защите населения и территорий Ярослав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июн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7.04.2003 № 19-з «О защите населения и территорий Ярославской области от чрезвычайных ситуаций природного и техногенного характера» (Губернские вести, 2003, 13 апреля, № 24; 2004, 15 ноября, № 61; 2006, 14 июня, № 38; 2007, 14 июня, № 40; 2009, 27 февраля, № 21; Документ – Регион, 2011, 11 октября, № 83; 2012, 3 июля, № 52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«б» статьи 7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ью 8 дополнить пунктом «у» следующего содержания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у) осуществляет иные полномочия в области защиты населения и территорий от чрезвычайных ситуаций, создания и деятельности аварийно-спасательной службы, аварийно-спасательных формирований Ярославской области в соответствии с законодательством Российской Федерации и Ярославской област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первую статьи 9 дополнить пунктом «р»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) осуществляют иные полномочия в области защиты населения и территорий от чрезвычайных ситуаций в соответствии с законодательством Российской Федерации и Ярославской области, муниципальными правовыми актам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абзацы третий и четвертый пункта 3 статьи 1 Закона Ярославской области от 15.11.2004 № 38-з «О внесении изменений в Закон Ярославской области «О защите населения и территорий Ярославской области от чрезвычайных ситуаций природного и техногенного характера» (Губернские вести, 2004, 15 ноября, № 6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/>
        <w:t>Губернатор</w:t>
      </w:r>
    </w:p>
    <w:p>
      <w:pPr>
        <w:pStyle w:val="Style18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Н. Ястреб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 июля 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-з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Подпись Губернатор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то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5:00Z</dcterms:created>
  <dc:creator>novikovaii</dc:creator>
  <dc:description/>
  <cp:keywords/>
  <dc:language>en-US</dc:language>
  <cp:lastModifiedBy>user</cp:lastModifiedBy>
  <cp:lastPrinted>2013-07-01T16:43:00Z</cp:lastPrinted>
  <dcterms:modified xsi:type="dcterms:W3CDTF">2013-07-08T05:15:00Z</dcterms:modified>
  <cp:revision>8</cp:revision>
  <dc:subject/>
  <dc:title/>
</cp:coreProperties>
</file>