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Закон Ярославской области</w:t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«</w:t>
      </w:r>
      <w:r>
        <w:rPr>
          <w:b/>
          <w:bCs/>
          <w:szCs w:val="28"/>
        </w:rPr>
        <w:t>О дорожном фонде Ярославской области»</w:t>
      </w:r>
    </w:p>
    <w:p>
      <w:pPr>
        <w:pStyle w:val="Normal"/>
        <w:autoSpaceDE w:val="false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8"/>
        <w:rPr/>
      </w:pPr>
      <w:r>
        <w:rPr/>
        <w:t>Принят Ярославской областной Думой</w:t>
      </w:r>
    </w:p>
    <w:p>
      <w:pPr>
        <w:pStyle w:val="Style18"/>
        <w:rPr/>
      </w:pPr>
      <w:r>
        <w:rPr/>
        <w:t>25 июня 2013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нести в Закон Ярославской области от 30.06.2011 № 22-з «О дорожном фонде Ярославской области» (Документ – Регион, 2011, 6 июля, № 52; 2012, 4 мая, № 35) следующие измене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наименование дополнить словами «и муниципальных дорожных фондах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абзац второй части 1 статьи 3 дополнить словами «в размере 90 процентов доходов консолидированного бюджета Ярославской области от указанного налог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полнить статьей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Статья 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</w:t>
      </w:r>
      <w:r>
        <w:rPr>
          <w:b/>
          <w:szCs w:val="28"/>
        </w:rPr>
        <w:t>Муниципальные дорожные фонды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Муниципальный дорожный фонд – часть средств местного бюджета, подлежащая использованию в целях финансового обеспечения дорожной деятельности в отношении автомобильных дорог общего пользования муниципального обра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Муниципальные дорожные фонды создаются решениями представительных органов муниципальных образований (за исключением решений о местном бюджете)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. Объем бюджетных ассигнований муниципального дорожного фонда утверждается решением о местном бюджете на очередной финансовый год (очередной финансовый год и плановый период) в размере не менее прогнозируемого объема доходов бюджета муниципального образования, установленных решением представительного органа муниципального образования, указанным в части второй настоящей статьи, от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иных поступлений в местный бюджет, утвержденных решением представительного органа муниципального образования, предусматривающим создание муниципального дорожного фонда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. В местные бюджеты зачисляется 10 процентов налоговых доходов консолидированного бюджета Ярославской области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 дифференцированным нормативам отчислений от указанного налога, размеры которых устанавливаются законом Ярославской области об областном бюджете на очередной финансовый год и плановый период исходя из протяженности автомобильных дорог местного значения, находящихся в муниципальной собственно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. Бюджетные ассигнования муниципальных дорожных фондов направляются на финансирование дорожного хозяйства муниципальных образований Ярославской обла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6. Порядок формирования и использования бюджетных ассигнований муниципальных дорожных фондов устанавливается решениями представительных органов муниципальных образований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7. Бюджетные ассигнования муниципальных дорожных фондов, не использованные в текущем финансовом году, направляются на увеличение бюджетных ассигнований муниципальных дорожных фондов в очередном финансовом году.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Закон вступает в силу с 1 января 2014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ложения настояще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меняются при составлении, рассмотрении и утверждении областного бюджета на 2014 год и на плановый период 2015 и 2016 годо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5 июля 20</w:t>
      </w:r>
      <w:r>
        <w:rPr>
          <w:color w:val="000000"/>
          <w:szCs w:val="28"/>
        </w:rPr>
        <w:t xml:space="preserve">13 </w:t>
      </w:r>
      <w:r>
        <w:rPr>
          <w:szCs w:val="28"/>
        </w:rPr>
        <w:t>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4"/>
        </w:rPr>
      </w:pPr>
      <w:r>
        <w:rPr>
          <w:szCs w:val="28"/>
        </w:rPr>
        <w:t xml:space="preserve">№ </w:t>
      </w:r>
      <w:r>
        <w:rPr>
          <w:szCs w:val="28"/>
        </w:rPr>
        <w:t>37-з</w:t>
      </w:r>
    </w:p>
    <w:p>
      <w:pPr>
        <w:pStyle w:val="ConsPlusNormal"/>
        <w:ind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1176D9C1EF6106075232466BFB46B34FE95E73EC32DC31687A135C7BA9353FWFu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42:00Z</dcterms:created>
  <dc:creator>novozhilova</dc:creator>
  <dc:description/>
  <cp:keywords/>
  <dc:language>en-US</dc:language>
  <cp:lastModifiedBy>user</cp:lastModifiedBy>
  <cp:lastPrinted>2013-06-20T13:43:00Z</cp:lastPrinted>
  <dcterms:modified xsi:type="dcterms:W3CDTF">2013-07-08T05:13:00Z</dcterms:modified>
  <cp:revision>12</cp:revision>
  <dc:subject/>
  <dc:title>Проект вносит</dc:title>
</cp:coreProperties>
</file>