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в Государственную Дум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законодательной инициативы проект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внесении измене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едеральный закон «О приватиз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и муниципального имуществ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я в Федеральный закон «О приватизации государственного и муниципального имущест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получения заключения Правительства Российской Федерации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прилагаемый проект федерального закона «О внесении изменения в Федеральный закон «О приватизации государственного и муниципального имущества» в Правительство Российской Федерации на заключение.  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лномочить депутата Ярославской областной Думы А.Н. Кучменко представлять указанный проект федерального закона при его рассмотрении в Государственной Думе Федерального  Собрания Российской Федерации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о дня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        И.В. Осипов</w:t>
      </w:r>
    </w:p>
    <w:sectPr>
      <w:type w:val="nextPage"/>
      <w:pgSz w:w="11906" w:h="16838"/>
      <w:pgMar w:left="1701" w:right="851" w:gutter="0" w:header="0" w:top="48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9:00Z</dcterms:created>
  <dc:creator>Мостовая Валентина Ивановна</dc:creator>
  <dc:description/>
  <cp:keywords/>
  <dc:language>en-US</dc:language>
  <cp:lastModifiedBy>Борисова Лариса Николаевна</cp:lastModifiedBy>
  <cp:lastPrinted>2016-03-29T11:15:00Z</cp:lastPrinted>
  <dcterms:modified xsi:type="dcterms:W3CDTF">2016-03-31T08:19:00Z</dcterms:modified>
  <cp:revision>2</cp:revision>
  <dc:subject/>
  <dc:title/>
</cp:coreProperties>
</file>