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Закон Яросла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 отдельных вопросах организации проведения капиталь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монта общего имущества в многоквартирных дома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территории Ярославской области»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Cs w:val="28"/>
        </w:rPr>
      </w:pPr>
      <w:r>
        <w:rPr>
          <w:szCs w:val="28"/>
        </w:rPr>
        <w:t>Принят Ярославской областной Думой</w:t>
      </w:r>
    </w:p>
    <w:p>
      <w:pPr>
        <w:pStyle w:val="Style19"/>
        <w:rPr>
          <w:szCs w:val="28"/>
        </w:rPr>
      </w:pPr>
      <w:r>
        <w:rPr>
          <w:szCs w:val="28"/>
        </w:rPr>
        <w:t>11 февраля 2020 года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в Закон Ярославской области от 28.06.2013 № 32-з «Об отдельных вопросах организации проведения капитального ремонта общего имущества в многоквартирных домах на территории Ярославской области» </w:t>
        <w:br/>
        <w:t>(Документ – Регион, 2013, 9 июля, № 53; 25 декабря, № 104; 2014, 28 февраля, № 15; 3 июня, № 42-а; 11 ноября, № 93; 2015, 22 декабря, № 106-а; 2016, 14 июня, № 51; 30 декабря, № 115-а; 2017, 12 мая, № 35; 29 декабря, № 111-а; 2019, 5 апреля, № 27; 29 ноября, № 102)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части 1 статьи 5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ункт 14 дополнить словами «в случае капитального ремонта соответствующих внутридомовых инженерных систем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ункт 15 дополнить словами «(в случае, если такая проверка предусмотрена федеральным законодательством)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дополнить пунктом 16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6) оценка технического состояния многоквартирного дома.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абзац первый части 6 статьи 8 после слов «орган местного самоуправления» дополнить словами «в течение месяца со дня истечения указанного срока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ункт 2 части 3 статьи 13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2) основанием для полной оплаты оказанных услуг и (или) выполненных работ по капитальному ремонту общего имущества в многоквартирном доме является акт приемки, оформленный надлежащим образо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ой акт приемки должен быть согласован с органами местного самоуправления, а также с лицом, которое от имени всех собственников помещений в многоквартирном доме уполномочено участвовать в приемке оказанных услуг и (или) выполненных работ по капитальному ремонту (в случае, если капитальный ремонт общего имущества в многоквартирном доме проводится на основании решения собственников помещений в многоквартирном дом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ование акта приемки органами местного самоуправления, а также лицом, которое от имени всех собственников помещений в многоквартирном доме уполномочено участвовать в приемке оказанных услуг и (или) выполненных работ по капитальному ремонту (в случае, если капитальный ремонт общего имущества в многоквартирном доме проводится на основании решения собственников помещений в многоквартирном доме) осуществляется в течение 30 дней со дня получения от регионального оператора. В случае несогласования акта и отсутствия обоснованных возражений по нему со стороны указанных лиц в установленный срок акт считается согласованным;»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ункт 5 части 2 статьи 14 после слов «планов их реализации,» дополнить словами «и (или) органов местного самоуправления,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в части 1 статьи 2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лова «тридцать процентов» заменить словами «пятьдесят процентов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ервое предложение части 2 статьи 23 изложить в следующей редакции: «В случае формирования фонда капитального ремонта на специальном счете взносы на капитальный ремонт уплачиваются на такой специальный счет в сроки, установленные для внесения платы за жилое помещение и коммунальные услуги.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в абзаце первом части 5 статьи 24 слова «три месяца» заменить словами «один год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Закон вступает в силу по истечении 10 дней после дня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ернат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ославской области                                                                       Д.Ю. Миро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 февраля 2020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firstLine="567"/>
      <w:jc w:val="right"/>
      <w:outlineLvl w:val="2"/>
    </w:pPr>
    <w:rPr>
      <w:rFonts w:ascii="Times New Roman" w:hAnsi="Times New Roman" w:eastAsia="Times New Roman" w:cs="Times New Roman"/>
      <w:b/>
      <w:bCs/>
      <w:sz w:val="20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0"/>
      <w:szCs w:val="24"/>
      <w:lang w:val="en-US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Стиль полужирный По центру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Style18">
    <w:name w:val="Название главы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18">
    <w:name w:val="Стиль 18 пт полужирный По центру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6"/>
      <w:szCs w:val="20"/>
    </w:rPr>
  </w:style>
  <w:style w:type="paragraph" w:styleId="Style19">
    <w:name w:val="Принят ГД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12:04:00Z</dcterms:created>
  <dc:creator>user</dc:creator>
  <dc:description/>
  <cp:keywords/>
  <dc:language>en-US</dc:language>
  <cp:lastModifiedBy>user</cp:lastModifiedBy>
  <cp:lastPrinted>2019-11-26T09:00:00Z</cp:lastPrinted>
  <dcterms:modified xsi:type="dcterms:W3CDTF">2020-02-19T06:51:00Z</dcterms:modified>
  <cp:revision>5</cp:revision>
  <dc:subject/>
  <dc:title/>
</cp:coreProperties>
</file>